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810"/>
        <w:gridCol w:w="763"/>
      </w:tblGrid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0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.</w:t>
            </w:r>
          </w:p>
        </w:tc>
        <w:tc>
          <w:tcPr>
            <w:tcW w:w="7810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Cs w:val="28"/>
              </w:rPr>
              <w:t>Россия в середине XVIII века и социально-экономическая политика Елизаветы Петровны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810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ьянский вопрос в политике самодержавия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810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взаимоотношений самодержавия и дворянства на переломе века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2.</w:t>
            </w:r>
          </w:p>
        </w:tc>
        <w:tc>
          <w:tcPr>
            <w:tcW w:w="7810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ка Елизаветы Петровны в области государственного строительства и духовной жизни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810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ь Елизаветы и гуманизация отечественного права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810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строительство и религиозная политика. Мероприятия в области культуры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0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0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6"/>
      <w:szCs w:val="26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09:27:00Z</dcterms:created>
  <dc:creator>KOMITET</dc:creator>
  <dc:description/>
  <dc:language>en-US</dc:language>
  <cp:lastModifiedBy>KOMITET</cp:lastModifiedBy>
  <cp:lastPrinted>1998-03-19T10:26:00Z</cp:lastPrinted>
  <dcterms:modified xsi:type="dcterms:W3CDTF">1998-03-24T10:39:00Z</dcterms:modified>
  <cp:revision>9</cp:revision>
  <dc:subject/>
  <dc:title>���������� �������� ��������� ��������</dc:title>
</cp:coreProperties>
</file>