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1608917265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1395278025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773393838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66882316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420253780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896999245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1516665693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1085099181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831488758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1818050022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2079269642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308089128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