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606375392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1665373692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324752710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1876642001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779254359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1610335376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221552061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997381751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22958225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295398090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