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ind w:right="-576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Îïèñàíèå ñèñòåìû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îèçâåäåì êðàòêîå îïèñàíèå ñèñòåìû.</w:t>
      </w:r>
    </w:p>
    <w:p>
      <w:pPr>
        <w:pStyle w:val="Normal"/>
        <w:keepLines/>
        <w:bidi w:val="0"/>
        <w:ind w:left="720" w:right="-576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×òîáû îáåñïå÷èòü ñâÿçü ìåæäó ðàçëè÷íûì êîëè÷åñòâîì îáúåêòîâ,</w:t>
      </w:r>
    </w:p>
    <w:p>
      <w:pPr>
        <w:pStyle w:val="Normal"/>
        <w:keepLines/>
        <w:bidi w:val="0"/>
        <w:ind w:left="720" w:right="-576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õîäÿùèõñÿ íà áîëüøîì ðàññòîÿíèè äðóã îò äðóãà ÷àñòî íàèáî-</w:t>
      </w:r>
    </w:p>
    <w:p>
      <w:pPr>
        <w:pStyle w:val="Normal"/>
        <w:keepLines/>
        <w:bidi w:val="0"/>
        <w:ind w:left="720" w:right="-576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ëåå öåëåñîîáðàçíî èñïîëüçîâàòü ñèñòåìû ñïóòíèêîâîé ñâÿçè(CCC).</w:t>
      </w:r>
    </w:p>
    <w:p>
      <w:pPr>
        <w:pStyle w:val="Normal"/>
        <w:keepLines/>
        <w:bidi w:val="0"/>
        <w:ind w:left="720" w:right="-576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íöèï ñâÿçè ñ ïîìîùüþ èñêóññòâåííûõ ñïóòíèêîâ Çåìëè(ÈÑÇ)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àêëþ÷àåòñÿ â ïåðåäà÷å ñèãíàëîâ ñ îäíîé èëè íåñêîëüêèõ çåì-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ûõ ñòàíöèé (ÇÑ) íà ÈÑÇ ñ èõ ïîñëåäóþùåé ðåòðàíñëÿöèåé âñåì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Ñ ñèñòåìû.Óñòðîéñòâîì,îñóùåñòâëÿþùåì ïðèåì ñèãíàëîâ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ò ïåðåäàþùåé(-èõ) ÇÑ,èõ óñèëåíèå è ïåðåäà÷ó â íàïðàâëåíèè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åìíîé(-ûõ) ÇÑ, ÿâëÿåòñÿ áîðòîâîé ðåòðàíñëÿòîð (ÁÐÒÐ) ðàñ-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ëîæåííûé íà ÈÑÇ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keepLines/>
        <w:bidi w:val="0"/>
        <w:ind w:right="-576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íÿòèå ÌÍÎÃÎÑÒÀÍÖÈÎÍÍÎÃÎ ÄÎÒÓÏÀ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Øèðèíà ïîëîñû ÷àñòîò ÁÐÒÐ ÈÑÇ ñîñòàâëÿåò îêëî 400-500 ÌÃö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òà ïîëîñà äåëèòñÿ íà 10-12 ÷àñòîòíûõ äèàïàçîíîâ,êîòîðûå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çûâàþòñÿ ÑÒÂÎËÀÌÈ.Â êàæäîì èçòàêèõ ñòâîëîâ ìîæíî îáåñïå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÷èòü ðåòðàíñëÿöèþ äåñÿòêîâ è äàæå ñîòåí ñèãíàëîâ ðàçëè÷íûõ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Ñ.Íî òàêàÿ "îäíîâðåìåííàÿ" ðåòðàíñëÿöèÿ â îäíîì ñòâîëå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ðåáóåò,÷òîáû ñèãíàëàì êàæäîé ÇÑ áûë ïðèñâîåí îïðåäåëåííûé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çíàê,ïî êîòîðîìó îíè áóäóò ðàçëè÷àòüñÿ.Ñóùåñòâóåò íåñ-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êîëüêî òàêèõ ïðèçíàêîâ êàæäûé èç êîòîðûõ îïðåäåëÿåò ñîîòâå-</w:t>
      </w:r>
    </w:p>
    <w:p>
      <w:pPr>
        <w:pStyle w:val="Normal"/>
        <w:keepLines/>
        <w:bidi w:val="0"/>
        <w:ind w:left="720"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ñòâóþùèé ñïîñîá ìíîãîñòàíöèîííîãî äîñòóïà (ÌÄ).                                                                  Ïðèìåíÿþ â îñíîâíîì òðè âèäà ÌÄ:</w:t>
      </w:r>
    </w:p>
    <w:p>
      <w:pPr>
        <w:pStyle w:val="Normal"/>
        <w:keepLines/>
        <w:bidi w:val="0"/>
        <w:ind w:left="2790" w:right="-576" w:hanging="19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ÌÄ Ñ ×ÀÑÒÎÒÍÛÌ ÐÀÇÄÅËÅÍÈÅÌ                     ÊÀÍÀËÎÂ (ÌÄ×Ð)</w:t>
      </w:r>
    </w:p>
    <w:p>
      <w:pPr>
        <w:pStyle w:val="Normal"/>
        <w:keepLines/>
        <w:bidi w:val="0"/>
        <w:ind w:left="2700" w:right="-576" w:hanging="19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ÌÄ Ñ ÂÐÅÌÅÍÍÛÌ ÐÀÇÄÅËÅÍÈÅÌ ÊÀÍÀËÎÂ (ÌÄÂÐ)</w:t>
      </w:r>
    </w:p>
    <w:p>
      <w:pPr>
        <w:pStyle w:val="Normal"/>
        <w:keepLines/>
        <w:bidi w:val="0"/>
        <w:ind w:left="2700" w:right="-576" w:hanging="180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ÌÄ Ñ ÊÎÄÎÂÛÌ ÐÀÇÄÅËÅÍÈÅÌ ÊÀÍÀËÎÂ (ÌÄÊÐ)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ñîîòâåòñòâèè ñ ÒÇ â äàííîé ðàáîòå ðàññìàòðèâàåòñÿ ÑÑÑ,èñ-</w:t>
      </w:r>
    </w:p>
    <w:p>
      <w:pPr>
        <w:pStyle w:val="Normal"/>
        <w:keepLines/>
        <w:bidi w:val="0"/>
        <w:ind w:left="720" w:right="-576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ëüçóþùàÿ ÌÄ×Ð ñ ðàâíîìåðíîé ðàññòàíîâêîé ÷àñòîò ñèãíàëîâ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Ä×Ð ïðåäóñìàòðèâàåò ïðèñâîåíèå ñèãíàëàì êàæäîé ÇÑ ñâîåé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åñóùåé ÷àñòîòû.Íåñóùèå ÷àñòîòû ðàçíîñÿòñÿ òàê,÷òîáû ñïåê-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ðû ñîîòâåòñòâóþùèõ êîëåáàíèé íå ïåðåêðûâàëèñü: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1                   f2               f3                                      fN    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 -   øèðèíà ïîëîñû ÷àñòîò ñèãíàëà îäíîé ÇÑ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çàù - çàùèòíûé ïðîìåæóòîê ìåæäó ñèãíàëàìè ñîñåäíèõ ÇÑ.</w:t>
      </w:r>
    </w:p>
    <w:p>
      <w:pPr>
        <w:pStyle w:val="Normal"/>
        <w:keepLines/>
        <w:bidi w:val="0"/>
        <w:ind w:right="-57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â - øèðèíà ïîëîñû ÷àñòîò,îòâåäåííàÿ äàííîìó ñòâîëó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</w:t>
      </w:r>
    </w:p>
    <w:p>
      <w:pPr>
        <w:pStyle w:val="Normal"/>
        <w:keepLines/>
        <w:tabs>
          <w:tab w:val="clear" w:pos="708"/>
          <w:tab w:val="left" w:pos="8280" w:leader="none"/>
          <w:tab w:val="left" w:pos="8820" w:leader="none"/>
        </w:tabs>
        <w:bidi w:val="0"/>
        <w:ind w:left="720" w:right="-576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ñå êîñìè÷åñêèå êàíàëû ñâÿçè â ïåðâîì ïðèáëèæåíèè ìîæíî ðàññìàòðèâàòü  êàê êàíàëû ãàóññîâñêîãî òèïà .Ýòî äîïóñòèìî, ïîñêîëüêó â êîñìè÷åñêèõ êàíàëàõ ñâÿçè ìîæíî íå ñ÷èòàòüñÿ ñ ýôôåêòîì ìíîãîëó÷¸âîñòè,à âîçìîæíûå ôëþêòóàöèè ñèãíàëà èç-çà ñëó÷àéíûõ èçìåíåíèé ïîëîæåíèé àíòåíí ÈÑÇ íà òðàåêòîðèè ñðàâíèòåëüíî íåâåëèêè è èõ ìîæíî ó÷åñòü,âûáðàâ ñîîòâåòñòâóþùèé êîýôôèöèåíò çàïàñà ( ñì. 3 ñòð 342 )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àêèì îáðàçîì èìååì ëèíèþ ñâÿçè "ÈÑÇ-Çåìëÿ" ñî ñâîáîäíûì ðàñïðîñòðàíåíèåì ñèãíàëîâ è ãàóññîâñêèé êàíàë ñâÿçè.</w:t>
      </w:r>
    </w:p>
    <w:p>
      <w:pPr>
        <w:pStyle w:val="Normal"/>
        <w:keepLines/>
        <w:tabs>
          <w:tab w:val="clear" w:pos="708"/>
          <w:tab w:val="left" w:pos="450" w:leader="none"/>
          <w:tab w:val="left" w:pos="1890" w:leader="none"/>
          <w:tab w:val="left" w:pos="4320" w:leader="none"/>
          <w:tab w:val="left" w:pos="8820" w:leader="none"/>
        </w:tabs>
        <w:bidi w:val="0"/>
        <w:ind w:left="2250" w:right="-576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Âûáîð ïîêàçàòåëåé êà÷åñòâà ñèñòåìû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àæíîé çàäà÷åé ÿâëÿåòñÿ âûáîð êðèòåðèåâ è ïîêàçàòåëåé êà÷åñòâà (ÏÊ) ñèñòåìû. ÏÊ -- ýòî ïàðàìåòðû ,êîòîðûå ÿâëÿþòñÿ îïðåäåëÿþùèìè  â îöåíêå êà÷åñòâà ðàáîòû ñèñòåìû.ÏÊ ìîæåò áûòü òîëüêî òàêîé âíåøíèé âàðüèðóåìûé ïàðàìåòð,êîòîðûé ñâÿçàí ñ êà÷åñòâîì ñèñòåìû ñòðîãî ìîíîòîííîé çàâèñèìîñòüþ.Ò.î. ìû ìîæåì ïðèíÿòü çà ÏÊ êîëëè÷åñòâî çåìíûõ ñòàíöèé (N) ñèòåìû,ðåòðàíñëèðóåììûõ â îäíîì ñòâîëå ÁÐÒÐ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Ïîíÿòèå óðàâíåíèÿ ñâÿçè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Îïèðàÿñü íà èñõîäíûå äàííûå ,ìîæíî âûðàçèòü îòíîøåíèå ñèãíàëà ê øóìó Qñ íà âõîäå ïðè¸ìíèêà êàê ôóíêöèþ ïàðàìåòðîâ ñèñòåìû.Ò.î. âåëè÷èíà Qñ èìååò îòíîøåíèå ê ñèãíàëó, ïðèøåäøåìó íà âõîä ïðè¸ìíèêà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àäàâøèñü âèäîì ñèãíàëà (ïóñòü ýòî áóäåò ÔÌí ñèãíàë) , ìîæíî îïðåäåëèòü ÍÅÎÁÕÎÄÈÌÎÅ îòíîøåíèå ñèãíàë/øóì Qòð íà âõîäå ïðè¸ìíèêà ,ïðè êîòîðîì îáåñïå÷èâàåòñÿ òðåáóåìàÿ ñêîðîñòü ïåðåäà÷è èíôîðìàöèè. Âåëè÷èíà Qòð èìååò íåïîñðåäñòâåííîå îòíîøåíèå ê ÏÐÌ.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ðåàëüíûõ óñëîâèÿõ íåîáõîäèìî ïðèíèìàèòü âî âíèìàíèå âëèÿíèå ìåæñèìâîëüíûõ èñêàæåíèé,íåèäåàëüíîñòü ñèíõðîíèçàöèè, íåñòàáèëüíîñòü ïîðîãîâ â ðåøàþùèõ óñòðîéñòâàõ è ò.ï. Ïî ýòèì ïðè÷èíàì âåëè÷èíó Qòð íåîáõîäèìî óâåëè÷èâàòü è òîãäà ìîæíî ôóíêöèîíàëüíî ñâÿçàòü âñå ïàðàìåòðû ñèñòåìû ñ ïîìîùüþ óñëîâèÿ,íàçûâàåìîãî ÓÐÀÂÍÅÍÈÅÌ ÑÂßÇÈ: Qñ&gt;=Kc*Qòð,ãäå Êñ - êîýôôèöèåíò çàïàñà,ó÷èòûâàþùèé âëèÿíèå âñåõ ýòèõ íåáëàãîïðèÿòíûõ ôàêòîðîâ.Îáû÷íî Êñ ïðèíèìàåòñÿ ðàâíûì 2--4.(ñì 1). Âûîëíåíèå ýòîãî óðàâíåíèÿ áóäåò îçíà÷àòü ,÷òî ýíåðãåòèêà ëèíèè ïîçâîëÿåò îáåñïå÷èòü çàäàííûå òðåáîâàíèÿ.Îïðåäåëåíèå êîíêðåòíûõ çíà÷åíèé Qñ è Qòð ïðîâîäèòñÿ íà ñòàäèè ýíåðãåòè÷åñêîãî ðàñ÷åòà ëèíèè ñâÿçè.(ñì.1 )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720" w:right="-576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Ýíåðãåòè÷åñêèé ðàñ÷åò.</w:t>
      </w:r>
    </w:p>
    <w:p>
      <w:pPr>
        <w:pStyle w:val="Normal"/>
        <w:keepLines/>
        <w:tabs>
          <w:tab w:val="clear" w:pos="708"/>
          <w:tab w:val="left" w:pos="1080" w:leader="none"/>
          <w:tab w:val="left" w:pos="8820" w:leader="none"/>
        </w:tabs>
        <w:bidi w:val="0"/>
        <w:ind w:left="720" w:right="-576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èäåàëüíîì ñâîáîäíîì ïðîñòðàíñòâå  îòíîøåíèå ñðåäíåé ìîùíîñòè ñèãíàëà íà âõîäå ÏÐÌ ê ñðåäíåé ìîùíîñòè øóìà, ó÷èòûâàåìîé â ïîëîñå,çàíèìàåìîé ñïåêòðîì ñèãíàëà,ðàâíî: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4230" w:right="-576" w:firstLine="25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ïä *ÊÏÀ1 *ÊÏÀ2 *G1*Sý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4590" w:right="-576" w:hanging="40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c èä.=(Pc/Pø)èä.= ------------------------------------                                                           4*ï*r^2*Nî ñóì*äf'ý</w:t>
      </w:r>
    </w:p>
    <w:p>
      <w:pPr>
        <w:pStyle w:val="Normal"/>
        <w:keepLines/>
        <w:tabs>
          <w:tab w:val="clear" w:pos="708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äåñü:  -- Pïä =10 Âò (ñì.ÒÇ)- ìîùíîñòü ÁÐÒÐ                               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-- G1=Ga/ÊÏÄ=1000/0.75=1333 -ÊÍÄ àíòåííû ÁÐÒÐ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(Êîýôôèöèåíò íàïðàâëåííîãî äåéñòâèÿ îïðåäåëÿåòñÿ îòíîøåíèåì êîýôôèöèåíòà óñèëåíèÿ àíòåííû Ga=30Äá (ñì.ÒÇ)  ê êîýôôèöèåíòó å¸ ïîëåçíîãî äåéñòâèÿ, êîòîðûé îáû÷íî ñîñòàâëÿåò 0.6--0.8.Ïðè ðàñ÷¸òå ïîëîæåíî ÊÏÄ=0.75(30Äá=1000 )                       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ÊÏÀ1,ÊÏÀ2 -- êîýôôèöèåíòû,  õàðàêòåðèçóþùèå ïîòåðè â àíòåííûõ òðàêòàõ ñèñòåì, êîòîðûå çàâèñÿò îò ïðîòÿæ¸ííîñòè àíòåííî-ôèäåðíûõ òðàêòàõ,êîòîðûå ñîåäèíÿþò àíòåííó ñ ÏÐÌ â ïðè¸ìíèêå è àíòåííó ñ ÏÐÄ â ïåðåäàò÷èêå, íàëè÷èÿ ðàçäåëèòåëüíûõ ôèòëüòðîâ â òðàêòàõ è ò.ï. Çíà÷åíèÿ ÊÏÀ1 è ÊÏÀ2  îáû÷íî ñîñòàâëÿþò 0.95--0.4 (ñì1.ñòð41).Ïðèìåì ÊÏÀ1 è ÊÏÀ2 ðàâíûìè ñðåäíåìó èç ýòîãî èíòåðâàëà çíà÷åíèþ: 0.65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Sý=(ÊÈÏ*ï*D^2)/4 -- ýôôåêòèâíàÿ ïëîùàäü ðàñêðûâà àíòåííû ÏÐÌ, ãäå ÊÈÏ -- êîýôôèöèåíò èñïîëüçîâàíèÿ àíòåííû ÏÐÌ.Äëÿ ðåàëüíûõ ïàðàáîëè÷åñêèõ  àíòåíí ÊÈÏ ñîñòàâëÿåò  0.5 -- 0.75 (òåîðåîè÷åêè èäåàëüíîå çíà÷åíèå: 0.83) (ñì.6 ñòð377), ï=3.1415926, D=7ì -- äèàìåòð àíòåííû ÏÐÌ  ÇÑ (ÒÇ); ò.î. Sý= 23 ì^2.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-- r=36000000 ì^2 --   ïðîòÿæ¸ííîñòü ëèíèè ñâÿçè (áóäåì ñ÷èòàòü, ÷òî ÈÑÇ íàõîäèòñÿ íà ãåîñòàöèîíàðíîé îðáèòå, ò.ê. ñ òî÷êè çðåíèÿ ýêîíîìè÷íîñòè óñòðîéñòâ àíòåííûõ ñèñòåì -- ýòî âûãîäíî, ïðàâäà ïðèçâîäèòü çàïóñê íà ãåîñòàöèîíàðíóþ îðáèòó -- äîðîæå, íåæåëè íà ýëëèïòè÷åñêóþ (ñì.1 ñòð18)).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08" w:right="-578" w:hanging="26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 Nî ñóì =(1.38*10^(-23))*Òø  -- ñóììàðíàÿ ñïåêòðàëüíàÿ ïëîòíîñòü øóìà íà âõîäå ÏÐÌ , ãäå Òø -- ðåçóëüòèðóþùàÿ øóìîâàÿ òåìïåðàòóðà íà âõîäå ÏÐÌ, Òø=Òê+ Òàò+Òç+Òøà+Òâ+Òø ïð /ÊÏÌÂ, ãäå ÊÏÌÂ -- êîýôôèöèåíò ïåðåäà÷è ìîùíîñòè âîëíîâîäíîãî òðàêòà (ÊÏÌÂ îáû÷íî ñîñòàâëÿåò 0.75) Òâ=Òî*(1-ÊÏÌÂ/ÊÏÌÂ)=91 Ê --øóìîâàÿ òåìïåðàòóðà (ø.ò.) âîëíîâîäíîãî òðàêòà; ----Òø ïð -- ø.ò. ÏÐÌ (â òàáëèöå Òø ïð îáîçíà÷åíî êàê  Òø ñð, ðàâíàÿ ñðåäíåé òåìïåðàòóðå èç ïðèâåä¸ííûõ â òàáëèöå èíòåðâàëîâ ø.ò. äëÿ ðàçëè÷íûõ òèïîâ óñèëèòåëåé ñì. íèæå); Òê -- ø.ò. êîñìîñà, Òç= 2.9 -- ø.ò. Çåìëè ( ïðè óñëîâèè,÷òî ìîùíîñòü áîêîâûõ ëåïåñòêîâ ÄÍ ÏÐÌ ÇÑ â 100 ðàç ìåíüøå ãëàâíîãî) Òàò -- ø.ò. àòìîñôåðû (70 -- 150 Ê), Òøà -- ø.ò. àíòåííû. Ïðèìåì, ÷òî Òê+Òàò+Òç+Òøà =100 Ê, òîãäà  ïðè ìåíÿþùåìñÿ òèïå óñèëèòåëÿ áóäåì èìåòü ðàçíûå Òø, à ñëåäîâàòåëüíî è ðàçíûå çíà÷åíèÿ ñèãíàë/øóì.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äfý --  ýêâèâàëåíòíàÿ øóìîâàÿ ïîëîñà ÏÐÌ ÇÑ , êîòîðàÿ îïðåäåëÿåòñÿ øèðèíîé ñïåêòðà ñèãíàëà. Ò.ê. ñêîðîñòü ïåðåäà÷è èíôîðìàöèè ïðè ìíîãîïîçèöèîííîì ñèãíàëå ( Ì ïîëîæåíèé ôàçû, ïðè ðàññìîòðåíèè ÔÌí ñèãíàëîâ)  R=(log(M))/t, ãäå t -- äëèòåëüíîñòü ýëåìåíòàðíîé ïîñûëêè, è ò.ê. øèðèíà ñïåêòðà ñèãíàëîâ îäíîãî êàíàëà  äfñ=1/t, òî øèðèíà ñïåêòðà ñèãíàëîâ âñåé ñòàíöèè äfñò, ðàâíàÿ äfý=(R/log (M))*N, ãäå  N=50 -- êîëëè÷åñòâî òåëåôîííûõ êàíàëîâ íà îäíîé ÇÑ, R= 64 Êáèò/ñ -- ñòàíäàðòíàÿ ñêîðîñòü ïåðåäà÷è öèôðîâîãî ñîîáùåíèÿ. Âåëè÷èíà Ì â òàáëèöå (ñì. íèæå) èçìåíÿåò.</w:t>
      </w:r>
    </w:p>
    <w:p>
      <w:pPr>
        <w:pStyle w:val="Normal"/>
        <w:keepLines/>
        <w:tabs>
          <w:tab w:val="clear" w:pos="708"/>
          <w:tab w:val="left" w:pos="288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ðåàëüíûõ óñëîâèÿõ ôàêòè÷åñêîå îòíîøåíèå ñèãíàëà ê øóìó íà âõîäå ÏÐÌ  óìåíüøàåòñÿ ïî ñðàâíåíèþ ñ èäåàëüíûì â ñâÿçè ñ :</w:t>
      </w:r>
    </w:p>
    <w:p>
      <w:pPr>
        <w:pStyle w:val="Normal"/>
        <w:keepLines/>
        <w:tabs>
          <w:tab w:val="clear" w:pos="708"/>
          <w:tab w:val="left" w:pos="261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-- ïîòåðÿìè ìîùíîñòè Là çà ñ÷¸ò íåòî÷íîãî </w:t>
        <w:tab/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âåäåíèÿ àíòåíí ÏÐÄ è ÏÐÌ; îáû÷íî      çíà÷åíèå Là ëåæèò â èíòåðâàëå 0.9 -- 0.8 (îò -0.5 äî -1 äÁ) .Ïóñòü Là= 0.8 (ñì.1 ñòð 41) 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ïîòåðÿìè Làëüôà çà ñ÷¸ò ïîãëîùåíèÿ è       ðàññåèâàíèå ýíåðãèè ñèãíàëà èç-çà  íåèäåàëüíîñòè ñâîéñòâ ñðåäû (îñàäêè,òóìàí,óãîë ìåñòà àíòåííû,ðàáî÷àÿ ÷àñòîòà . . .); Çíà÷åíèå Làëüôà ïðèíàäëåæèò èíòåðâàëó 0.8 -- 0.5 ,÷òî ñîñòàâëÿåò îêîëî -1 -- -3 äÁ .Ïóñòü Làëüôà=0.6</w:t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2610" w:right="-576" w:hanging="261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-- ïîòåðÿìè ïîëÿðèçàöèè Lï, âîçíèêàþùèìè  èç-çà íåñîîòâåòñòâèÿ ïîëÿðèçàöèé àíòåíí ÏÐÄ è ÏÐÌ. Lï ñîñòàâëÿåò îò -0.5 äî -3 äÁ,÷òî ñîîòâåòñòâóåò 0.5--0.9. 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Ò.î. ôàêòè÷åñêîå îòíîøåíèå ñèãíàëà ê øóìó Qc ôàêò. áóäåò â Là*Làëôà*Lï=0.8*0.6*0.6=0.288  ðàç ìåíüøå (ñì.òàáë.).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Îïðåäåëèì Qòð -- òðåáóåìîå, äëÿ óäîâëåòâîðåíèÿ çàäàííîé òî÷íîñòè ïðè¸ìà (Ðîø), îòíîøåíèå ñèãíàëà ê øóìó, êîòîðîå äîëæíî áûòü íà âõîäå ÏÐÌ. Ïðè ýòîì ðàññìàòðèâàþòñÿ Ì-è÷íûå ÔÌí ñèãíàëû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äëÿ äâîè÷íûõ ñèãíàëîâ âûðàæåíèå äëÿ Qòð èìååò âèä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Qòð=2*ln(1/2*Ðîø)/Áñ*(1-Ðs)</w:t>
        <w:tab/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- äëÿ Ì-è÷íûõ ñèãíàëîâ 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Qòð=(ln((M-1)/M*Ðîø))/sin^2(ï/Ì), (Áñ=1),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ãäå Áñ=t*äfc -- áàçà ñèãíàëà (äëÿ ÔÌí ñèãíàëîâ Áñ=1), t -- äëèòåëüíîñòü ïîñûëêè ñèãíàëà (äëèòåëüíîñòü èíôîðìàöèîííîãî ñèìâîëà),äfñ -- øèðèíà ñïåêòðà ñèãíàëà, Ðîø=0.00001 -- çàäàííàÿ  â  ÒÇ âåðîÿòíîñòü îøèáêè ïðè ïðè¸ìå ñèãíàëà.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Â ðåàëüíûõ óñëîâèÿõ íåîáõîäèìî ïðèíèìàòü âî âíèìàíèå âëèÿíèå ìåæñèìâîëüíûõ èñêàæåíèé,íåèäåàëüíîñòü ñèíõðîíèçàöèè, íåñòàáèëüíîñòü ïîðîãîâ â ðåøàþùèõ óñòðîéñòâàõ è ò.ï. Ïîýòîìó âåëè÷èíó Qòð íåîáõîäèìî óâåëè÷èâàòü â Êñ ( 2--4) ðàç è äëÿ óñïåøíîãî ïðèåìà íåîáõîäèìî âûïîëíåíèå ñîîòíîøåíèÿ: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Qc&gt;=Kc*Qòð</w:t>
      </w:r>
    </w:p>
    <w:p>
      <w:pPr>
        <w:pStyle w:val="Normal"/>
        <w:keepLines/>
        <w:tabs>
          <w:tab w:val="clear" w:pos="708"/>
          <w:tab w:val="left" w:pos="720" w:leader="none"/>
          <w:tab w:val="left" w:pos="8820" w:leader="none"/>
        </w:tabs>
        <w:bidi w:val="0"/>
        <w:ind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Ðåçóëüòàòû ðàñ÷¸òà ïî ôîðìóëàì äëÿ Q c èä,Qc ôàêò,Qòð, à òàêæå ïðîâåðêà âûïîëíåíèÿ âûøåóêàçàííîãî óñëîâèÿ ïðèâåäåíû â ñëåäóþùåé òàáëèöå:</w:t>
        <w:tab/>
        <w:tab/>
      </w:r>
    </w:p>
    <w:p>
      <w:pPr>
        <w:pStyle w:val="Normal"/>
        <w:keepLines/>
        <w:tabs>
          <w:tab w:val="clear" w:pos="708"/>
          <w:tab w:val="left" w:pos="3060" w:leader="none"/>
          <w:tab w:val="left" w:pos="8820" w:leader="none"/>
        </w:tabs>
        <w:bidi w:val="0"/>
        <w:ind w:left="4050" w:right="-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headerReference w:type="first" r:id="rId3"/>
      <w:type w:val="nextPage"/>
      <w:pgSz w:w="11509" w:h="15408"/>
      <w:pgMar w:left="2160" w:right="936" w:gutter="0" w:header="720" w:top="776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