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ÌÎÑÊÎÂÑÊÈÉ ÃÎÑÓÄÀÐÑÒÂÅÍÍÛÉ ÈÍÆÅÍÅÐÍÎ-ÔÈÇÈ×ÅÑÊÈÉ ÈÍÑÒÈÒÓÒ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(ÒÅÕÍÈ×ÅÑÊÈÉ ÓÍÈÂÅÐÑÈÒÅÒ)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-------------------------------------------------------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Êàôåäðà 22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îÿñíèòåëüíàÿ çàïèñêà ê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ÊÓÐÑÎÂÎÉ ÐÀÁÎÒÅ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íà òåìó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“</w:t>
      </w:r>
      <w:r>
        <w:rPr>
          <w:rFonts w:eastAsia="NTTierce" w:cs="NTTierce" w:ascii="NTTierce" w:hAnsi="NTTierce"/>
          <w:sz w:val="24"/>
          <w:szCs w:val="24"/>
        </w:rPr>
        <w:t>Ðàçðàáîòêà ëåêñè÷åñêîãî àíàëèçàòîðà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äëÿ ÿçûêà ïðîãðàììèðîâàíèÿ Íîðìà”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ñòóäåíòêè ãðóïïû Ê7-01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å÷¸íêèíîé Îëüãè Àëåêñàíäðîâíû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Íàó÷íûé ðóêîâîäèòåëü:</w:t>
      </w:r>
    </w:p>
    <w:p>
      <w:pPr>
        <w:pStyle w:val="Normal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Êîìèññèÿ:</w:t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Îöåíêà:</w:t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Ìîñêâà 1995ã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</w:t>
      </w:r>
      <w:r>
        <w:rPr>
          <w:rFonts w:eastAsia="NTTierce" w:cs="NTTierce" w:ascii="NTTierce" w:hAnsi="NTTierce"/>
          <w:sz w:val="24"/>
          <w:szCs w:val="24"/>
        </w:rPr>
        <w:t>1. ÂÂÅÄÅÍÈÅ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Â ñîîòâåòñòâèè ñ çàäàíèåì íà ÓÈÐ è ÊÏ â äàííîì ñåìåñòðå ïåðåäî ìíîé áûëè ïîñòàâëåíû ñëåäóþùèå öåëè: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îçíàêîìèòüñÿ ñ ÿçûêîì ïðîãðàììèðîâàíèÿ Íîðìà è èçó÷èòü åãî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èçó÷èòü ñòðóêòóðó òðàíñëÿòîðà ñ ÿçûêà ïðîãðàììèðîâàíèÿ Íîðì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îçíàêîìèòüñÿ ñ ìåòîäàìè ëåêñè÷åñêîãî àíàëèç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èçó÷èòü ñòðóêòóðó ëåêñè÷åñêîãî àíàëèçàòîð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ðàçðàáîòàòü ñòðóêòóðó äàííûõ äëÿ ðåàëèçàöèè ëåêñè÷åñêîãî àíàëèçàòîð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íàïèñàòü ôóíêöèþ, íà âõîä êîòîðîé ïîñòóïàåò ñïèñîê ëåêñåì, à íà âûõîäå - ñïèñîê ñïèñêîâ. Ýëåìåíòîì ýòîãî ñïèñêà ñïèñêîâ ÿâëÿåòñÿ ñïèñîê ëåêñåì, êîòîðûé ïðåäñòàâëÿåò ñîáîé îäíî ïðåäëîæåíèå ïðîãðàììû, íàïèñàííîé íà Íîðìå, îêàí÷èâàþùååñÿ òî÷êîé. Ò.å. ýòà ôóíêöèÿ “ðåæåò” ïîñòóïàþùèé íà âõîä ñïèñîê ëåêñåì ïî òî÷êàì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2. Îáùàÿ õàðàêòåðèñòèêà ÿçûêà Íîðìà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.1 ßçûê ïðîãðàììèðîâàíèÿ Íîðì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ßçûê ïðîãðàììèðîâàíèÿ Íîðìà ÿâëÿåòñÿ äåêëàðàòèâíûì (íåïðîöåäóðíûì) ÿçûêîì è ïðåäíàçíà÷åí äëÿ ñïåöèôèêàöèè çàäà÷ âû÷èñëèòåëüíîãî õàðàêòåðà. Â ïðîöåññå òðàíñëÿöèè, ïîìèìî òðàäèöèîííûõ çàäà÷, íàïðèìåð, ñèíòàêñè÷åñêîãî, ñåìàíòè÷åñêîãî àíàëèçà, ðåøàåòñÿ çàäà÷à ñèíòåçà âûõîäíîé ïðîãðàììû, òî åñòü îïðåäåëåíèÿ ïîðÿäêà âû÷èñëåíèé è ñïîñîáà âû÷èñëåíèé ñ ó÷åòîì âîçìîæíîñòåé âûõîäíîãî ÿçûêà è àðõèòåêòóðû êîìïüþòåð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ßçûê Íîðìà ÿâëÿåòñÿ ñïåöèëèçèðîâàííûì ÿçûêîì è ïðåäíàçíà÷åí äëÿ ñïåöèôèêàöèè ÷èñëåííûõ ìåòîäîâ ðåøåíèÿ çàäà÷ ìàòåìàòè÷åñêîé ôèçèêè. Èçíà÷àëüíî îí áûë îðèåíòèðîâàí íà ðåøåíèå çàäà÷ ìàòåìàòè÷åñêîé ôèçèêè ðàçíîñòíûìè ìåòîäàìè, îäíàêî ìîæåò áûòü èñïîëüçîâàí äëÿ ðåøåíèÿ áîëåå øèðîêîãî êëàññà âû÷èñëèòåëüíûõ çàäà÷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Òèïè÷íûé ïðîöåññ ðåøåíèÿ çàäà÷è èç îáëàñòè ìàòåìàòè÷åñêîé ôèçèêè ñîñòîèò èç ñëåäóþùèõ ýòàïîâ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1. Ïîñòàíîâêà çàäà÷è. Âûõîäîì ýòîãî ýòàïà ÿâëÿåòñÿ îáû÷íî ñèñòåìà äèôôåðåíöèàëüíûõ óðàâíåíèé, îïèñûâàþùèõ çàäà÷ó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. Âûáîð ïðîñòðàíñòâåííî-âðåìåííîé ñåòêè è äèñêðåòèçàöèÿ óðàâíåíèé ñ ïîìîùüþ îäíîãî èç ðàçíîñòíûõ ìåòîäîâ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3. Âûáîð ìåòîäà ðåøåíèÿ äèñêðåòíûõ óðàâíåíèé. Â ðåçóëüòàòå ïîëó÷àþòñÿ ôîðìóëû (ñîîòíîøåíèÿ), îïèñûâàþùèéå íåîáõîäèìûå âû÷èñëåíèÿ â óçëàõ ñåòêè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4. Ïðîãðàììèðîâàíèå ïîëó÷åííûõ ôîðìóë íà íåêîòîðîì ÿçûêå, êîòîðûé îáåñïå÷èâàåò ðåøåíèå çàäà÷è íà âû÷èñëèòåëüíîé ìàøèíå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Ãëàâíàÿ èäåÿ, ïîëîæåííàÿ â îñíîâó ÿçûêà Íîðìà, çàêëþ÷àåòñÿ â òîì, ÷òî ïîëó÷åííûå ïðèêëàäíûì ñïåöèàëèñòîì â ïðîöåññå ðåøåíèÿ ïðèêëàäíîé çàäà÷è ðàñ÷åòíûå ôîðìóëû ïî÷òè íåïîñðåäñòâåííî èñïîëüçóþòñÿ äëÿ ââîäà â âû÷èñëèòåëüíóþ ñèñòåìó è ïðîâåäåíèÿ ñ÷åò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Òàêèì îáðàçîì, ÿçûê Íîðìà äàåò ïðèêëàäíîìó ìàòåìàòèêó âîçìîæíîñòü ñôîðìóëèðîâàòü ñâîþ çàäà÷ó â ïðèâû÷íûõ äëÿ íåãî òåðìèíàõ. Îðãàíèçàöèÿ ïðîöåññà âû÷èñëåíèé ñ ó÷åòîì àðõèòåêòóðû ÝÂÌ (âîçìîæíîñòåé ïàðàëëåëüíîé, âåêòîðíîé îáðàáîòêè è ò. ï.) - çòî çàäà÷à òðàíñëÿòîðà ñ ÿçûêà Íîðì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Ñóùåñòâåííûì ôàêòîì ÿâëÿåòñÿ âîçìîæíîñòü ðåàëèçàöèè îäíîé ïðîãðàììû íà ÿçûêå Íîðìà ðàçëè÷íûìè âû÷èñëèòåëüíûìè ïðîöåññàìè. Èìåííî ðàçðàáîòêà àëãîðèòìà ñ õàðàêòåðèñòèêàìè, áëèçêèìè ê îïòèìàëüíûì è ýôôåêòèâíî ó÷èòûâàþùèìè îñîáåííîñòè êîíêðåòíûõ ÝÂÌ, ÿâëÿåòñÿ íàèáîëåå óçêèì ìåñòîì ñîçäàíèÿ âûñîêîêà÷åñòâåííîãî ïðîãðàììíîãî îáåñïå÷åíèÿ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Çàïèñü íà ÿçûêå Íîðìà - ýòî, ïî ñóùåñòâó, ñòðîãàÿ çàïèñü ÷èñëåííûõ ìåòîäîâ ðåøåíèÿ ìàòåìàòè÷åñêîé çàäà÷è, çàïèñü åùå íå àëãîðèòìîâ, à ïðîñòî ðàñ÷åòíûõ ôîðìóë è îñòàëüíîé íåîáõîäèìîé èíôîðìàöèè, êîòîðóþ íåîáõîäèìî çíàòü, ÷òîáû íàïèñàòü ïðîãðàììó äëÿ ÝÂÌ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Îòìåòèì, ÷òî â çàïèñè íà Íîðìå íå òðåáóåòñÿ íèêàêîé èíôîðìàöèè î ïîðÿäêå ñ÷åòà, ñïîñîáàõ îðãàíèçàöèè âû÷èñëèòåëüíûõ (öèêëè÷åñêèõ) ïðîöåññîâ. Ïîðÿäîê ïðåäëîæåíèé ÿçûêà ìîæåò áûòü ïðîèçâîëüíûì - èíôîðìàöèîííûå âçàèìîñâÿçè áóäóò âûÿâëåíû è ó÷òåíû ïðè îðãàíèçàöèè ïðîöåññà ñ÷åòà òðàíñëÿòîðîì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Âûáîð óðîâíÿ ÿçûêà Íîðìà îïðåäåëÿåò õàðàêòåðíóþ åãî ÷åðòó - â ýòîì ÿçûêå íåò íåîáõîäèìîñòè ââîäèòü òàêèå ïîíÿòèÿ, êàê îïåðàòîð ïðèñâàèâàíèÿ è âîçìîæíîñòü ïåðåïðèñâàèâàíèÿ çíà÷åíèé (òèïà õ:=õ+1) è îïåðàòîðû ïåðåõîäà. Íàëè÷èå òàêèõ ïîíÿòèé â òðàäèöèîííûõ ÿçûêàõ ïðîãðàììèðîâàíèÿ îáúÿñíÿåòñÿ íåîáõîäèìîñòüþ ôîðìóëèðîâêè êîíêðåòíîãî àëãîðèòìà ñ ó÷åòîì âîïðîñîâ ýêîíîìèè è ðàñïðåäåëåíèÿ ïàìÿòè, ïîðÿäêà âûïîëíåíèÿ îïåðàòîðîâ è ò. ï. Ïîáî÷íûé ýôôåêò â ÿçûêå Íîðìà îòñóòñòâóåò ïî îïðåäåëåíèþ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Ïîíÿòíî, ÷òî ìíîãèå èç ýòèõ âîïðîñîâ ïîÿâëÿþòñÿ ñíîâà íà ýòàïå ñèíòåçà ðàáî÷åé ïðîãðàììû. Îäíàêî, çäåñü îíè ðåøàþòñÿ àâòîìàòè÷åñêè ïî ñòðîãèì ïðâèëàì, ãîàðàíòèðóþùèì ïðàâèëüíîñòü ñèíòåçèðóåìîé ïðîãðàììû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Íåïðîöåäóðíîñòü ÿçûêà Íîðìà ïîçâîëÿåò ïðåîäîëåòü åùå îäíó òðóäíîñòü, ñâÿçàííóþ ñ ðàñïàðàëëåëèâàíèåì àëãîðèòìà ïðè ñ÷åòå íà ÝÂÌ, äîïóñêàþùèõ ñîâìåùåíèå îïåðàöèé. Èçâåñòíûå ìåòîäû ðàñïàðàëëåëèâàíèÿ ïîñëåäîâàòåëüíûõ àëãîðèòìîâ îñíîâàíû íà âûÿâëåíèè, ïðè íåêîòîðûõ îãðàíè÷åíèÿõ, ÷àñòåé àëãîðèòìà, êîòîðûå ìîæíî âûïîëíÿòü íåçàâèñèìî, â ñîîòâåòñòâèè ñ çàäàííûì êðèòåðèåì ïàðàëëåëèçìà - àñèíõðîííûå âû÷èñëåíèÿ, ñèíõðîííûå è ò. ï. Îäíàêî, âûÿâëåíèå âçàèìîñâÿçåé â óæå ñôîðìèðîâàííîì ïîñëåäîâàòåëüíîì àëãîðèòìå ÿâëÿåòñÿ íååñòåñòâåííîé è òðóäíîé çàäà÷åé, òàê êàê àíàëèçèðóåìàÿ ôîðìóëèðîâêà, êàê ïðàâèëî, íàñûùåíà èçáûòî÷íûìè âçàèìîñâÿçÿìè (òèïà ââåäåíèÿ ðàáî÷èõ ïåðåìåííûõ äëÿ ýêîíîìèè ïàìÿòè, êîíêðåòíûõ ñïîñîáàõ îðãàíèçàöèè öèêëîâ è ò. ï.). Âîîáùå ãîâîðÿ, íè îòêóäà íå ñëåäóåò, ÷òî ïîñëåäîâàòåëüíûé àëãîðèòì íàäî òðàíñëèðîâàòü â ïàðàëëåëüíûé, à íå îïðåäåëÿòü ïàðàëëåëüíûé ñðàçó ïî íåïðîöåäóðíîé çàïèñè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Ýòè ñâîéñòâà, è íåêîòîðûå äðóãèå îãðàíè÷åíèÿ, ïîçâîëÿþò ñòðîãî îáîñíîâàòü ðàçðåøèìîñòü ñèíòåçà âûõîäíîé ïðîãðàììû, òàê êàê â äîñòàòî÷íî îáùåé ïîñòàíîâêå ðåøåíèå ýòîé çàäà÷è ïðèâîäèò ê çíà÷èòåëüíûì ìàòåìàòè÷åñêèì òðóäíîñòÿì - îíà ìîæåò îêàçàòüñÿ NP-ïîëíîé ëèáî âîîáùå íåðàçðåøèìîé. Ñ äðóãîé ñòîðîíû, èññëåäîâàíèÿ, ñâÿçàííûå ñ ðàçðàáîòêîé è ïðèìåíåíèåì ÿçûêà Íîðìà ïîêàçûâàþò, ÷òî èìåþùèåñÿ îãðàíè÷åíèÿ ïðèåìëèìû ñ ïðàêòè÷åñêîé òî÷êè çðåíèÿ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Èñõîäíàÿ ïðîãðàììà, íàïèñàííàÿ íà ÿçûêå ïðîãðàììèðîâàíèÿ Íîðìà, ïðåäñòàâëÿåòñÿ â èñõîäíîì ôàéëå ïî ñëåäóþùèì ïðàâèëàì: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òåêñò êàæäîãî èç ðàçäåëîâ Íîðìà-ïðîãðàììû çàïèñûâàåòñÿ â áåñôîðìåííîì ïðåäñòàâëåíèè. Ïðè ïåðåíîñå îïèñàíèÿ èëè îïåðàòîðà íà ñëåäóþùóþ ñòðîêó çàïðåùàåòñÿ ðàçðûâàòü êëþ÷åâûå ñëîâà, èäåíòèôèêàòîðû, êîíñòàíòû, â îñòàëüíîì ïðàâèëà ïåðåíîñà ïðîèçâîëüíûå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êëþ÷åâûå ñëîâà, èäåíòèôèêàòîðû, êîíñòàíòû, îòäåëÿþòñÿ äðóã îò äðóãà ïðîáåëàìè, ñïåöèàëüíûìè ñèìâîëàìè, ñèìâîëàìè êîíöà ñòðîêè. Ïðîáåëû ÿâëÿþòñÿ íåçíà÷àùèìè ñèìâîëàìè: ãðóïïà ïðîáåëîâ òðàêòóåòñÿ êàê îäèí ïðîáåë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ñòðîêà, íà÷èíàþùàÿñÿ ñî çíàêà “!”, ÿâëÿåòñÿ êîììåíòàðèåì. Êîììåíòàðèè âíóòðè îïèñàíèé è âíå ðàçäåëîâ çàïðåùåíû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êîììåíòàðèè ìîãóò èñïîëüçîâàòüñÿ âíóòðè îïåðàòîðà ASSUME â ñëåäóþùèõ ñèòóàöèÿõ: ìåæäó çàãîëîâêîì îïåðàòîðà ASSUME è òåëîì îïåðàòîðà; ìåæäó ñîîòíîøåíèÿìè â òåëå îïåðàòîð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- êîììåíòàðèè ìîãóò èñïîëüçîâàòüñÿ âíóòðè êîíñòðóêöèè ITERATION â ñëåäóþùèõ ñëó÷àÿõ: âíóòðè áëîêà BOUNDARY...END BOUNDARY; 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âíóòðè áëîêà INITIAL...END INITIAL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âíóòðè òåëà èòåðàöèè. 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òåêñò ïðîãðàììû ïðåäíàçíà÷åííûé äëÿ òðàíñëÿöèè, çàêàí÷èâàåòñÿ ñòðîêîé ÅÎÐ: èíôîðìàöèÿ, ñëåäóþùàÿ äàëåå òðàíñëÿòîðîì íå îáðàáàòûâàåòñÿ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- èíôîðìàöèÿ, ðàñïîëîæåííàÿ â èíòåðâàëå îò “?”, ñòîÿùåãî â ïåðâîé ïîçèöèè, äî çíàêà “?”, ñòîÿùåãî òàêæå â ïåðâîé ïîçèöèè, òðàíñëÿòîðîì íå îáðàáàòûâàåòñÿ. ýòà âîçìîæíîñòü ïîçâîëÿåò âûáèðàòü èç èñõîäíîãî ôàéëà òå ðàçäåëû, êîòîðûå íåîþõîäèìî òðàíñëèðîâàòü.            </w:t>
      </w:r>
      <w:r>
        <w:rPr>
          <w:rFonts w:eastAsia="NTTierce" w:cs="NTTierce" w:ascii="NTTierce" w:hAnsi="NTTierce"/>
          <w:sz w:val="2"/>
          <w:szCs w:val="2"/>
        </w:rPr>
        <w:t>.</w:t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.2 Ñòðóêòóðà òðàíñëÿòîðà ñ ÿçûêà Íîðì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Òðàíñëÿòîð ñ ÿçûêà ïðîãðàììèðîâàíèÿ Íîðìà óæå íàïèñàí íà ÿçûêå Ðåôàë. Òåïåðü áûëî ðåøåíî ïåðåâåñòè òðàíñëÿòîð ñ ÿçûêà ïðîãðàììèðîâàíèÿ Íîðìà íà ÿçûê ïðîãðàììèðîâàíèÿ Ñè. ßçûê ïðîãðàììèðîâàíèÿ Ñè áûë âûáðàí ïî ñëåäóþùèì ïðè÷èíàì: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ñðåäè ñîâðåìåííûõ ÿçûêîâ ïðîãðàììèðîâàíèÿ ÿçûê Ñè ÿâëÿåòñÿ îäíèì èç íàèáîëåå ðàñïðîñòðàíåííûõ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ÿçûê Ñè óíèâåðñàëåí è íàèáîëåå ýôôåêòèâíî åãî ïðèìåíåíèå â çàäà÷àõ ñèñòåìíîãî ïðîãðàììèðîâàíèÿ - ðàçðàáîòêå òðàíñëÿòîðîâ, îïåðàöèîííûõ ñèñòåì, ýêðàííûõ èíòåðôåéñîâ, èíñòðóìåíòàëüíûõ ñðåäñòâ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ðàçðàáîò÷èêàìè ÿçûêà Íîðìà óæå íàïèñàí èíòåðôåéñ íà ÿçûêå Ñè, ïîçâîëÿþùèé çàêîí÷åííûå ÷àñòè òðàíñëÿòîðà, íàïèñàííûå íà Ðåôàëå, çàìåíÿòü íà çàêîí÷åííûå ÷àñòè òðàíñëÿòîðà, íàïèñàííûå íà Ñè, äëÿ îòëàäêè òðàíñëÿòîð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Òðàíñëÿòîð ñ ÿçûêà ïðîãðàììèðîâàíèÿ èìååò ñëåäóþùóþ ñòðóêòóðó: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Ðèñ.1</w:t>
      </w:r>
    </w:p>
    <w:p>
      <w:pPr>
        <w:pStyle w:val="Normal"/>
        <w:jc w:val="both"/>
        <w:rPr>
          <w:rFonts w:ascii="NTTierce" w:hAnsi="NTTierce" w:eastAsia="NTTierce" w:cs="NTTierce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NTTierce" w:cs="NTTierce" w:ascii="NTTierce" w:hAnsi="NTTierce"/>
          <w:position w:val="0"/>
          <w:sz w:val="24"/>
          <w:sz w:val="24"/>
          <w:szCs w:val="24"/>
          <w:vertAlign w:val="baselin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5590</wp:posOffset>
                </wp:positionH>
                <wp:positionV relativeFrom="paragraph">
                  <wp:posOffset>153035</wp:posOffset>
                </wp:positionV>
                <wp:extent cx="4791075" cy="11817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1181880"/>
                          <a:chOff x="0" y="0"/>
                          <a:chExt cx="4791240" cy="1181880"/>
                        </a:xfrm>
                      </wpg:grpSpPr>
                      <wps:wsp>
                        <wps:cNvSpPr/>
                        <wps:spPr>
                          <a:xfrm flipH="1">
                            <a:off x="3476520" y="475560"/>
                            <a:ext cx="5144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475560"/>
                            <a:ext cx="5238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66200"/>
                            <a:ext cx="150480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5280"/>
                            <a:ext cx="21528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98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475560"/>
                            <a:ext cx="175248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56480"/>
                            <a:ext cx="6764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4564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560" y="494640"/>
                            <a:ext cx="4665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517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326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3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873720"/>
                            <a:ext cx="743760" cy="276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7640" y="838080"/>
                            <a:ext cx="138168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448080" y="9360"/>
                            <a:ext cx="8863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019160" y="0"/>
                            <a:ext cx="9532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238480" y="720"/>
                            <a:ext cx="9532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8440"/>
                            <a:ext cx="80064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12.05pt;width:377.2pt;height:93.05pt" coordorigin="434,241" coordsize="7544,1861">
                <v:line id="shape_0" from="5909,990" to="6718,1649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559,990" to="5383,164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894,975" to="5263,164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95,1005" to="5084,173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74,1831" to="4993,183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69,990" to="6328,1754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314,960" to="4378,1604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669,960" to="2669,157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69,1020" to="1903,1604" stroked="t" o:allowincell="f" style="position:absolute;flip:x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274,795" to="7978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74,780" to="5863,7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54,765" to="3958,76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24,765" to="2083,76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939;top:1617;width:1170;height:435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54;top:1561;width:21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864;top:256;width:1395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039;top:241;width:150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959;top:242;width:150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34;top:286;width:126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>òåêñò ëåêñè÷åñêèé      ñèíòàêñè÷åñêèé       îïð. ïîðÿäêà          êîäîãåíåðàöèÿ  FORTRAN</w:t>
      </w:r>
    </w:p>
    <w:p>
      <w:pPr>
        <w:pStyle w:val="Normal"/>
        <w:jc w:val="both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 xml:space="preserve">           </w:t>
      </w:r>
      <w:r>
        <w:rPr>
          <w:rFonts w:eastAsia="NTTierce" w:cs="NTTierce" w:ascii="NTTierce" w:hAnsi="NTTierce"/>
        </w:rPr>
        <w:t>àíàëèç                    àíàëèç         âû÷èñë. è ðàñïàð.</w:t>
      </w:r>
    </w:p>
    <w:p>
      <w:pPr>
        <w:pStyle w:val="Normal"/>
        <w:jc w:val="both"/>
        <w:rPr>
          <w:rFonts w:ascii="NTTierce" w:hAnsi="NTTierce" w:eastAsia="NTTierce" w:cs="NTTierce"/>
          <w:position w:val="0"/>
          <w:sz w:val="24"/>
          <w:vertAlign w:val="baseline"/>
          <w:lang w:val="en-US"/>
        </w:rPr>
      </w:pPr>
      <w:r>
        <w:rPr>
          <w:rFonts w:eastAsia="NTTierce" w:cs="NTTierce" w:ascii="NTTierce" w:hAnsi="NTTierce"/>
          <w:position w:val="0"/>
          <w:sz w:val="2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43180</wp:posOffset>
                </wp:positionV>
                <wp:extent cx="30480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4pt" to="24.35pt,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</w:t>
      </w:r>
      <w:r>
        <w:rPr>
          <w:rFonts w:eastAsia="NTTierce" w:cs="NTTierce" w:ascii="NTTierce" w:hAnsi="NTTierce"/>
          <w:sz w:val="24"/>
          <w:szCs w:val="24"/>
        </w:rPr>
        <w:t>ìåíåäæåð ïàìÿòè                   òàáëèöû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Íà âõîä ëåêñè÷åñêîãî àíàëèçàòîðà ïîñòóïàåò òåêñò èñõîäíîé ïðîãðàììû, íàïèñàííîé íà ÿçûêå ïðîãðàììèðîâàíèÿ Íîðìà. Íà âûõîäå - îòñîðòèðîâàííûé ïî îïèñàíèÿì, îïåðàòîðàì è èòåðàöèÿì ñïèñîê ñïèñêîâ. Ýëåìåíòîì ýòîãî ñïèñêà ñïèñêîâ ÿâëÿåòñÿ ñïèñîê ëåêñåì, êîòîðûé ïðåäñòàâëÿåò ñîáîé îäíî ïðåäëîæåíèå ïðîãðàììû, íàïèñàííîé íà Íîðìå, îêàí÷èâàþùååñÿ òî÷êîé. 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Äàëåå ýòîò ñïèñîê ñïèñêîâ ïîñòóïàåò íà âõîä ñèíòàêñè÷åñêîãî àíàëèçàòîðà. Íà âûõîäå ñèíòàêñè÷åñêèé àíàëèçàòîð âûäàåò òàáëèöû îïèñàíèé, òàáëèöû îïåðàòîðîâ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Ýòè òàáëèöû ïîñòóïàþò íà âõîä ñëåäóþùåãî ýòàïà, ãäå ïðîèñõîäèò îïðåäåëåíèå ïîðÿäêà âû÷èñëåíèé è ðàçäåëåíèå íà ïàðàëëåëüíûå âåòâè âû÷èñëåíèé, íåçàâèñÿùèå äðóã îò äðóãà. Íà âûõîäå ïîëó÷àåì âíóòðåííèå êîäû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Âíóòðåííèå êîäû ïîñòóïàþò íà âõîä êîäîãåíåðàöèè. Âûõîäîì êîäîãåíåðàöèè ÿâëÿåòñÿ ïðîãðàììà íà ÿçûêå Ôîðòðàí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Òàêæå èìååòñÿ Ìåíåäæåð ïàìÿòè, ïîçâîëÿþùèé ðàáîòàòü ñ ïàìÿòüþ.  Âçàèìîäåéñòâèå ñ Ìåíåäæåðîì ïàìÿòè ïðîèñõîäèò íà âñåõ ÷åòûðåõ ýòàïàõ. Âçàèìîäåéñòâèå ñ òàáëèöàìè òàêæå ïðîèñõîäèò íà âñåõ ÷åòûðåõ ýòàïàõ.</w:t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.3 Çíàêîìñòâî ñ ìåòîäàìè ëåêñè÷åñêîãî àíàëèç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Â ðåçóëüòàòå âûïîëíåíèÿ ýòîãî çàäàíèÿ ÿ óçíàëà, ÷òî â ëåêñè÷åñêîì àíàëèçå ïðèìåíÿþòñÿ è èñïîëüçóþòñÿ ñëåäóþùèå ìåòîäû: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êîíå÷íûå àâòîìàòû è À-ãðàììàòèêè, îïèñûâàþùèå êîíå÷íûå àâòîìàòû;</w:t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.4 Ñòðóêòóðà ëåêñè÷åñêîãî àíàëèçàòîð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Íà âõîä ëåêñè÷åñêîãî àíàëèçàòîðà ïîñòóïàåò òåêñò èñõîäíîé ïðîãðàììû, íàïèñàííîé íà ÿçûêå Íîðìà. Ïðîãðàììà, íàïèñàííàÿ íà ÿçûêå Íîðìà, òðàíñëèðóåòñÿ ïî ðàçäåëàì. Ñíà÷àëà òðàíñëèðóåòñÿ îäèí ðàçäåë, ïîñëå òîãî, êàê îí áóäåò îòòðàíñëèðîâàí, íà÷íåòñÿ òðàíñëÿöèÿ ñëåäóþùåãî ðàçäåëà. 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Íà ïåðâîì øàãå ïðîèñõîäèò ÷òåíèå èñõîäíîãî òåêñòà ïðîãðàììû íà Íîðìå è ðàçáèåíèå åãî íà ëåêñåìû. Ðåçóëüòàòîì ýòîãî øàãà ÿâëÿåòñÿ ñïèñîê ëåêñåì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Ëþáîé ýëåìåíò-ðàçäåëà (îïèñàíèå, îïåðàòîð, èòåðàöèÿ) çàêàí÷èâàåòñÿ òî÷êîé. Ïîýòîìó íà ñëåäóþùåì øàãå ïðîèñõîäèò “ðåçàíèå” ñïèñêà ëåêñåì ïî òî÷êàì. Â ðåçóëüòàòå ýòîé ïðîöåäóðû ïîëó÷àåì ñïèñîê ñïèñêîâ. Ýëåìåíòîì ýòîãî ñïèñêà ñïèñêîâ ÿâëÿåòñÿ ñïèñîê ëåêñåì, êîòîðûé ïðåäñòàâëÿåò ñîáîé îäíî ïðåäëîæåíèå ïðîãðàììû, íàïèñàííîé íà Íîðìå, îêàí÷èâàþùååñÿ òî÷êîé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Íà ñëåäóþùåì øàãå ïðîèñõîäèò ñîðòèðîâêà ñïèñêà ñïèñêîâ ïî îïèñàíèÿì, îïåðàòîðàì è èòåðàöèÿì. Â ðåçóëüòàòå ïîëó÷àåì ñïèñîê ñïèñêîâ, â êîòîðîì ñíà÷àëà èäóò âñå îïèñàíèÿ ðàçäåëà, çàòåì âñå îïåðàòîðû ðàçäåëà, è â çàêëþ÷åíèè, âñå èòåðàöèè ðàçäåëà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Ïîñëå ýòîãî îòñîðòèðîâàííûé ñïèñîê ñïèñêîâ ïîäàåòñÿ íà âõîä ñèíòàêñè÷åñêîãî àíàëèçàòîðà.</w:t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.5 Ðàçðàáîòêà ñòðóêòóð äàííûõ äëÿ ðåàëèçàöèè ëåêñè÷åñêîãî àíàëèçàòîðà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Äëÿ ðåàëèçàöèè ëåêñè÷åñêîãî àíàëèçàòîðà â ìîåé ÷àñòè ðàáîòû áûëè ðàçðàáîòàíû ñëåäóþùèå ñòðóêòóðû äàííûõ: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1) ñïèñîê ëåêñåì ïðåäñòàâëåí ñëåäóþùåé ñòðóêòóðîé: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struct spis  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{ int p1,p2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struct spis *next;} rec1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ãäå ð1 è ð2 - ïîëÿ òèïà öåëîå, êîòîðûå îçíà÷àþò íîìåð òàáëèöû è íîìåð â òàáëèöå ñîîòâåòñòâåííî;  ýòèì íîìåðàì ÷åðåç òàáëèöû óñòàíàâëèâàåòñÿ â ñîîòâåòñòâèå êîíêðåòíàÿ ëåêñåìà, áóäü òî èäåíòèôèêàòîð, êëþ÷åâîå ñëîâî, êîíñòàíòà, çíàê îïåðàöèè èëè ðàçäåëèòåëü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next - ÿâëÿåòñÿ óêàçàòåëåì íà ñëåäóþùèé ýëåìåíò ñïèñêà ëåêñåì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Äàííàÿ ñòðóêòóðà ïðåäñòàâëåíà ããðàôè÷åñêè íà ðèñ.2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Ðèñ.2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11430</wp:posOffset>
                </wp:positionV>
                <wp:extent cx="2858135" cy="3327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332640"/>
                          <a:chOff x="0" y="0"/>
                          <a:chExt cx="2858040" cy="332640"/>
                        </a:xfrm>
                      </wpg:grpSpPr>
                      <wps:wsp>
                        <wps:cNvSpPr/>
                        <wps:spPr>
                          <a:xfrm>
                            <a:off x="2714760" y="332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519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381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475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305080" y="38160"/>
                            <a:ext cx="55296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42960" y="2844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97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1480" y="1908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0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0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0.9pt;width:225.05pt;height:26.15pt" coordorigin="1005,18" coordsize="4501,523">
                <v:line id="shape_0" from="5280,541" to="5489,5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70,257" to="5370,5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190,78" to="5190,3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05,93" to="4905,4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635;top:78;width:870;height:31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3435;top:63;width:1199;height:329">
                  <v:line id="shape_0" from="4155,227" to="4634,22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90,63" to="3990,37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705,78" to="3705,3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3435;top:63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2220;top:48;width:1199;height:329">
                  <v:line id="shape_0" from="2940,212" to="3419,21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775,48" to="2775,36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490,63" to="2490,37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2220;top:48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005;top:18;width:1199;height:329">
                  <v:line id="shape_0" from="1725,182" to="2204,18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560,18" to="1560,33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275,33" to="1275,34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1005;top:18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NTTierce" w:cs="NTTierce" w:ascii="NTTierce" w:hAnsi="NTTierce"/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) ñïèñîê ñïèñêîâ ïðåäñòàâëåí ñëåäóþùåé ñòðóêòóðîé: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struct spspis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 xml:space="preserve">{int p1,p2;  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struct spis *next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struct spspis *link;} rec2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ãäå ð1 è ð2 - ïîëÿ òèïà öåëîå, êîòîðûå îçíà÷àþò íîìåð òàáëèöû è íîìåð â òàáëèöå ñîîòâåòñòâåííî; ýòèì íîìåðàì ÷åðåç òàáëèöû óñòàíàâëèâàåòñÿ â ñîîòâåòñòâèå êîíêðåòíàÿ ëåêñåìà, áóäü òî èäåíòèôèêàòîð, êëþ÷åâîå ñëîâî, êîíñòàíòà, çíàê îïåðàöèè èëè ðàçäåëèòåëü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next - ÿâëÿåòñÿ óêàçàòåëåì íà ñòóêòóðó ñïèñîê ëåêñåì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link - ÿâëÿåòñÿ óêàçàòåëåì íà ñëåäóþùèé ýëåìåíò ñïèñêà ñïèñêîâ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Ýëåìåíòîì ýòîãî ñïèñêà ñïèñêîâ ÿâëÿåòñÿ ñïèñîê ëåêñåì, êîòîðûé ïðåäñòàâëÿåò ñîáîé îäíî ïðåäëîæåíèå ïðîãðàììû, íàïèñàííîé íà Íîðìå, îêàí÷èâàþùååñÿ òî÷êîé, à ñïèñîê ñïèñêîâ ïðåäñòàâëÿåò ñîáîé ñîîòâåòñòâåííî ñïèñîê ïðåäëîæåíèé. Äàííàÿ ñòðóêòóðà ïðåäñòàâëåíà ãðàôè÷åñêè íà ðèñ.3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Ðèñ.3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        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-1922145</wp:posOffset>
                </wp:positionV>
                <wp:extent cx="4448810" cy="197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1980000"/>
                          <a:chOff x="0" y="0"/>
                          <a:chExt cx="4448880" cy="1980000"/>
                        </a:xfrm>
                      </wpg:grpSpPr>
                      <wps:wsp>
                        <wps:cNvSpPr/>
                        <wps:spPr>
                          <a:xfrm flipH="1" flipV="1">
                            <a:off x="247680" y="197928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080" y="64908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0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93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720" y="1630080"/>
                            <a:ext cx="285804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2714760" y="3319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1515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381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75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2305080" y="3816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542960" y="28440"/>
                              <a:ext cx="76212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440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972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55296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1480" y="19080"/>
                              <a:ext cx="76212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404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936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55296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6212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404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936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55296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9000" y="1115640"/>
                            <a:ext cx="285804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2714760" y="33228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0" y="1519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381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475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2305080" y="3816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543320" y="28800"/>
                              <a:ext cx="76212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404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936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55296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1840" y="19080"/>
                              <a:ext cx="76212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404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972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55296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6212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404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" y="972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55296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67120" y="639360"/>
                            <a:ext cx="58176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430560" y="32148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1245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008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088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581760" cy="21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63936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7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1120" y="63000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0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61092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0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00440" y="3999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9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249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155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2362320" y="115560"/>
                            <a:ext cx="55296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90840" y="12492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7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000" y="106200"/>
                            <a:ext cx="7621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040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93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0"/>
                              <a:ext cx="552960" cy="20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0160"/>
                            <a:ext cx="80964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3139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0916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180000"/>
                              <a:ext cx="600840" cy="6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8568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25668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720"/>
                            <a:ext cx="80964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3139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0916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0" y="179640"/>
                              <a:ext cx="600840" cy="6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0" y="8568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25668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0" y="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360" y="1818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39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9360" y="1684800"/>
                            <a:ext cx="600840" cy="6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9360" y="1590840"/>
                            <a:ext cx="60084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9360" y="1760760"/>
                            <a:ext cx="60084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9360" y="1504800"/>
                            <a:ext cx="60084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964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3135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0880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6" name=""/>
                            <wps:cNvSpPr/>
                          </wps:nvSpPr>
                          <wps:spPr>
                            <a:xfrm>
                              <a:off x="0" y="179640"/>
                              <a:ext cx="600840" cy="6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7" name=""/>
                            <wps:cNvSpPr/>
                          </wps:nvSpPr>
                          <wps:spPr>
                            <a:xfrm>
                              <a:off x="0" y="8568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25668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0" y="0"/>
                              <a:ext cx="60084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151.35pt;width:350.3pt;height:155.85pt" coordorigin="840,-3027" coordsize="7006,3117">
                <v:line id="shape_0" from="1230,90" to="1499,90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760;top:-2005;width:1199;height:328">
                  <v:line id="shape_0" from="6480,-1841" to="6959,-184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315,-2005" to="6315,-169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030,-1990" to="6030,-167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5760;top:-2005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2145;top:-460;width:4502;height:523">
                  <v:line id="shape_0" from="6420,63" to="6629,6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510,-221" to="6510,6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330,-400" to="6330,-8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045,-385" to="6045,-7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5775;top:-400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4575;top:-415;width:1199;height:330">
                    <v:line id="shape_0" from="5295,-251" to="5774,-25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130,-415" to="5130,-10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845,-400" to="4845,-8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575;top:-415;width:870;height:31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3360;top:-430;width:1199;height:329">
                    <v:line id="shape_0" from="4080,-266" to="4559,-26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3915,-430" to="3915,-11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630,-415" to="3630,-10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60;top:-430;width:870;height:31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2145;top:-460;width:1199;height:329">
                    <v:line id="shape_0" from="2865,-296" to="3344,-29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700,-460" to="2700,-14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415,-445" to="2415,-13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145;top:-460;width:870;height:31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</v:group>
                <v:group id="shape_0" style="position:absolute;left:2130;top:-1270;width:4501;height:523">
                  <v:line id="shape_0" from="6405,-747" to="6614,-74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495,-1031" to="6495,-74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315,-1210" to="6315,-89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030,-1195" to="6030,-88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5760;top:-1210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4560;top:-1225;width:1199;height:328">
                    <v:line id="shape_0" from="5280,-1061" to="5759,-106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115,-1225" to="5115,-91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830,-1210" to="4830,-89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560;top:-1225;width:870;height:31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3345;top:-1240;width:1199;height:330">
                    <v:line id="shape_0" from="4065,-1076" to="4544,-107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3900,-1240" to="3900,-9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615,-1225" to="3615,-91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45;top:-1240;width:870;height:31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2130;top:-1270;width:1199;height:330">
                    <v:line id="shape_0" from="2850,-1106" to="3329,-110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685,-1270" to="2685,-95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400,-1255" to="2400,-94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130;top:-1270;width:870;height:31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</v:group>
                <v:group id="shape_0" style="position:absolute;left:6930;top:-2020;width:916;height:506">
                  <v:line id="shape_0" from="7608,-1514" to="7828,-15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703,-1824" to="7703,-15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29,-2004" to="7529,-166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245,-1987" to="7245,-164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6930;top:-2020;width:915;height:3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45;top:-2020;width:1199;height:330">
                  <v:line id="shape_0" from="5265,-1856" to="5744,-185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100,-2020" to="5100,-170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815,-2005" to="4815,-169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4545;top:-2020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3330;top:-2035;width:1199;height:328">
                  <v:line id="shape_0" from="4050,-1871" to="4529,-187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885,-2035" to="3885,-17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600,-2020" to="3600,-170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3330;top:-2035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2115;top:-2065;width:1199;height:329">
                  <v:line id="shape_0" from="2835,-1901" to="3314,-190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70,-2065" to="2670,-175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385,-2050" to="2385,-173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2115;top:-2065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5250,-2397" to="5459,-2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40,-2681" to="5340,-2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175,-2830" to="5175,-25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60,-2845" to="4860,-25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60;top:-2845;width:870;height:31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3345;top:-2830;width:1199;height:329">
                  <v:line id="shape_0" from="4065,-2666" to="4544,-266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00,-2830" to="3900,-251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615,-2815" to="3615,-250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3345;top:-2830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2130;top:-2860;width:1199;height:328">
                  <v:line id="shape_0" from="2850,-2696" to="3329,-269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85,-2860" to="2685,-254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400,-2845" to="2400,-25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2130;top:-2860;width:870;height:31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840;top:-1436;width:1274;height:779">
                  <v:line id="shape_0" from="1350,-942" to="1350,-65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5,-1107" to="2114,-110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840;top:-1153;width:945;height:106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1301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1032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1436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840;top:-2232;width:1274;height:779">
                  <v:line id="shape_0" from="1350,-1738" to="1350,-145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5,-1903" to="2114,-190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840;top:-1949;width:945;height:106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2097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1828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2232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1365,-164" to="1365,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80,-328" to="2129,-32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855;top:-374;width:945;height:10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55;top:-522;width:945;height:1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55;top:-254;width:945;height:1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55;top:-657;width:945;height:1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840;top:-3027;width:1274;height:778">
                  <v:line id="shape_0" from="1350,-2533" to="1350,-224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5,-2698" to="2114,-26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840;top:-2744;width:945;height:106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2892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2623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40;top:-3027;width:945;height:13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NTTierce" w:cs="NTTierce" w:ascii="NTTierce" w:hAnsi="NTTierce"/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2.6  Ôóíêöèÿ “ðåçàíèÿ” ñïèñêà ëåêñåì ïî òî÷êàì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Â äàííîì çàäàíèè òðåáîâàëîñü íàïèñàòü ôóíêöèþ, íà âõîä êîòîðîé ïîñòóïàåò ñïèñîê ëåêñåì, à íà âûõîäå ïîëó÷àåòñÿ ñïèñîê ñïèñêîâ. Ýëåìåíòîì ýòîãî ñïèñêà ñïèñêîâ ÿâëÿåòñÿ ñïèñîê ëåêñåì, êîòîðûé ïðåäñòàâëÿåò ñîáîé îäíî ïðåäëîæåíèå ïðîãðàììû, íàïèñàííîé íà Íîðìå, îêàí÷èâàþùååñÿ òî÷êîé. Ò.å. ýòà ôóíêöèÿ “ðåæåò” ïîñòóïàþùèé íà âõîä ñïèñîê ëåêñåì ïî òî÷êàì, à íà âûõîäå âûäàåò ñïèñîê ïðåäëîæåíèé, êàæäîå èç êîòîðûõ çàêàí÷èâàåòñÿ òî÷êîé è ïðåäñòàâëÿåòñÿ ñïèñêîì ëåêñåì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Íèæå ïðèâåäåíû àëãîðèòì â âèäå áëîê ñõåìû è ñàìà ôóíêöèÿ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#include&lt;stdio.h&gt;      /*ïîäêëþ÷åíèå ôàéëà stdio.h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#include&lt;alloc.h&gt;      /* ïîäêëþ÷åíèå ôàéëà alloc.h */ 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#include&lt;process.h&gt;   /* ïîäêëþ÷åíèå ôàéëà sprocess.h 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is                           /*îáúÿâëåíèå ñòðóêòóðû ñïèñêà, êàæäûé ýëåìåíò 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{ int p1,p2;               /*êîòîðîãî èìååò äâà ïîëÿ òèïà öåëîå, (ð1-íîìåð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struct spis *next;} rec1;/*òàáëèöû, ð2-íîìåð â òàáëèöå) è ïîëå-óêàçàòåëü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                  </w:t>
      </w:r>
      <w:r>
        <w:rPr>
          <w:rFonts w:eastAsia="NTTierce" w:cs="NTTierce" w:ascii="NTTierce" w:hAnsi="NTTierce"/>
          <w:sz w:val="24"/>
          <w:szCs w:val="24"/>
        </w:rPr>
        <w:t>/*íà ñëåäóþùèé ýëåìåíò ñïèñêà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spis                        /* îáúÿâëåíèå ñòðóêòóðû ñïèñêà ñïèñêîâ, êàæäûé 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{int p1,p2;               /*ýëåìåíò êîòîðîãî èìååò äâà ïîëÿ òèïà öåëîå,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                 </w:t>
      </w:r>
      <w:r>
        <w:rPr>
          <w:rFonts w:eastAsia="NTTierce" w:cs="NTTierce" w:ascii="NTTierce" w:hAnsi="NTTierce"/>
          <w:sz w:val="24"/>
          <w:szCs w:val="24"/>
        </w:rPr>
        <w:t>ð1-íîìåð òàáëèöû,ð2- íîìåð â òàáëèöå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struct spspis *link;    /* óêàçàòåëü íà ñëåäóþùèé ýëåìåíò ñïèñêà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struct spis *next;} rec2;/*óêàçàòåëü íà ñòðóêòóðó ñïèñîê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is *f,*q,*r;              /* óêàçàòåëü íà ñòðóêòóðó ñïèñîê 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spis *t1,*t;             /* óêàçàòåëü íà ñòðóêòóðó ñïèñîê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struct spspis *tochka(p)   /*îáúÿâëåíèå ôóíêöèè, âîçðàùàþùåé óêàçàòåëü íà </w:t>
        <w:tab/>
        <w:tab/>
        <w:tab/>
        <w:tab/>
        <w:t xml:space="preserve">     ñïèñîê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is *p;          /*àðãóìåíòîì ôóíêöèè ÿâëÿåòñÿ óêàçàòåëü íà ñïèñîê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{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f=p;    /*ïðñâàèâàíèå ðàáð÷åé ïåðåìåííîé çíà÷åíèÿ àðãóìåíòà ôóíêöèè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t=malloc(sizeof( rec2));/*ñîçäàíèå 1-îãî ýëåìåíòà ñïèñêà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t1=t;  /* ïðñâàèâàíèå ðàáî÷åé ïåðåìåííîé óêàçàòåëÿ íà ñïèñîê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while(f!=NULL) /*òåëî äàííîãî îïåðàòîðà áóäåò âûïîëíÿòüñÿ äî òåõ ïîð, ïîêà íå </w:t>
        <w:tab/>
        <w:tab/>
        <w:t xml:space="preserve">    äîñòîãíåì êîíöà ñïèñêà ëåêñåì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{</w:t>
        <w:tab/>
        <w:t>t1-&gt;p1=f-&gt;p1;/*ïðèñâàèâàíèå çíà÷åíèé ïîëÿì ýëåìåíòà ñïèñêà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t1-&gt;p2=f-&gt;p2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f=f-&gt;next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if (f!=NULL)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{  t1-&gt;next=malloc(sizeof(rec1));/*ñîçäàíèå 1-îãî ýëåìåíòà ñïèñêà â ñïèñêå </w:t>
        <w:tab/>
        <w:tab/>
        <w:tab/>
        <w:tab/>
        <w:tab/>
        <w:tab/>
        <w:t>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      q=t1-&gt;next;/* ïðèñâàèâàíèå ðàáî÷åé</w:t>
        <w:tab/>
        <w:t xml:space="preserve"> ïåðåìåííîé óêàçàòåëÿ íà </w:t>
        <w:tab/>
        <w:tab/>
        <w:tab/>
        <w:tab/>
        <w:t xml:space="preserve">     ýëåìåíò ñïèñêà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      do  /*ñîçäàíèå ñàìîãî ñïèñêà ëåêñåì â ñïèñêå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      {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q-&gt;p1=f-&gt;p1;/*ïðèñâàèâàíèå çíà÷åíèé ïîëÿì ýëåìåíòà ñïèñêà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q-&gt;p2=f-&gt;p2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 xml:space="preserve">if ((q-&gt;p1!=1) &amp;&amp; (q-&gt;p2!=1))/*åñëè äàííàÿ ëåêñåìà íå ÿâëÿåòñÿ </w:t>
        <w:tab/>
        <w:tab/>
        <w:tab/>
        <w:tab/>
        <w:tab/>
        <w:tab/>
        <w:t>òî÷êîé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{ q-&gt;next=malloc(sizeof(rec1));//*òî ñîçäàåì íîâûé ýëåìåíò ñïèñêà 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q=q-&gt;next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 xml:space="preserve">else { t1-&gt;link=malloc(sizeof(rec2));/*èíà÷å, ñîçäàåì íîâûé ýëåìåíò </w:t>
        <w:tab/>
        <w:tab/>
        <w:tab/>
        <w:tab/>
        <w:tab/>
        <w:tab/>
        <w:tab/>
        <w:t>ñïèñêà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 xml:space="preserve">    t1=t1-&gt;link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ab/>
        <w:t>}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f=f-&gt;next;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}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while(((q-&gt;p1!=1) &amp;&amp; (q-&gt;p2!=1)) || (f!=NULL)) ;/*òåëî äàííîãî îïåðàòîðà âûïîëäíÿåòñÿ äî òåõ ïîð,ïîêà ëèáî íå áóäåò ïðî÷èòàíà òî÷êà, ëèáî íå áóäåò äîñòèãíóò êîíåö ñïèñêà ëåêñåì,íà êîòîðûé óêàçûâàåò àðãóìåíò ôóíêöèè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}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return(t);/*ôóíêöèÿ âîçâðàùàåò óêàçàòåëü íà ñïèñîê ñïèñêîâ*/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íà÷àëî</w:t>
      </w:r>
    </w:p>
    <w:p>
      <w:pPr>
        <w:pStyle w:val="Normal"/>
        <w:jc w:val="both"/>
        <w:rPr>
          <w:rFonts w:ascii="NTTierce" w:hAnsi="NTTierce" w:eastAsia="NTTierce" w:cs="NTTierce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NTTierce" w:cs="NTTierce" w:ascii="NTTierce" w:hAnsi="NTTierce"/>
          <w:position w:val="0"/>
          <w:sz w:val="22"/>
          <w:sz w:val="22"/>
          <w:szCs w:val="22"/>
          <w:vertAlign w:val="baselin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-260985</wp:posOffset>
                </wp:positionV>
                <wp:extent cx="5020310" cy="72002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200" cy="7200360"/>
                          <a:chOff x="0" y="0"/>
                          <a:chExt cx="5020200" cy="7200360"/>
                        </a:xfrm>
                      </wpg:grpSpPr>
                      <wps:wsp>
                        <wps:cNvSpPr/>
                        <wps:spPr>
                          <a:xfrm>
                            <a:off x="2434680" y="2703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434680"/>
                            <a:ext cx="20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942600"/>
                            <a:ext cx="838800" cy="25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6672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2073960" y="6402240"/>
                            <a:ext cx="81036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5400" y="6402240"/>
                            <a:ext cx="21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319040"/>
                            <a:ext cx="0" cy="50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30932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56808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1160"/>
                            <a:ext cx="250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2080"/>
                            <a:ext cx="0" cy="46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520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33612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3361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5499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2297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2073960" y="5049360"/>
                            <a:ext cx="7912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4959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4778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959360"/>
                            <a:ext cx="38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869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356688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3426480" y="4418280"/>
                            <a:ext cx="1305720" cy="4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90000" y="4418280"/>
                            <a:ext cx="1153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8640" y="42379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23792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147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414792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877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2461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1713240" y="3426480"/>
                            <a:ext cx="15818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1713240" y="2884680"/>
                            <a:ext cx="156276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26150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4133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080" y="5320080"/>
                            <a:ext cx="3742200" cy="37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0" y="212040"/>
                              <a:ext cx="180288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960" y="13320"/>
                              <a:ext cx="18572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18572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288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3967560"/>
                            <a:ext cx="1905120" cy="4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080" y="277560"/>
                              <a:ext cx="91836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17640"/>
                              <a:ext cx="9460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9460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836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2344320"/>
                            <a:ext cx="130500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7640" y="152640"/>
                              <a:ext cx="6285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9720"/>
                              <a:ext cx="6476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6476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85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5400" y="1127880"/>
                            <a:ext cx="130500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7640" y="152280"/>
                              <a:ext cx="6285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9360"/>
                              <a:ext cx="6476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6476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85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2194560"/>
                            <a:ext cx="1008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1952640" y="1651680"/>
                            <a:ext cx="1124640" cy="5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5520" y="9752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1893600" y="541080"/>
                            <a:ext cx="1162800" cy="48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3040" y="182376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734040" cy="23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-20.55pt;width:395.25pt;height:566.95pt" coordorigin="434,-411" coordsize="7905,11339">
                <v:line id="shape_0" from="4268,15" to="4268,4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78,3423" to="8262,342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700;top:10522;width:1320;height:405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410,10097" to="4410,10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700;top:9671;width:1275;height:39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978,9671" to="8339,967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09,1666" to="8309,96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79,1651" to="8293,16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10,8535" to="4410,89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34,8961" to="4378,89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,1561" to="434,89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,1561" to="3448,15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6,4843" to="4265,48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6,4843" to="576,82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6,8250" to="1475,825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10,7825" to="4410,80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700;top:7541;width:1245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410,7399" to="4410,76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34,7114" to="7534,739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70,7399" to="7584,73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70,7257" to="1570,74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39,5206" to="1753,52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830;top:6547;width:2055;height:63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76;top:6547;width:1815;height:7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7676,6263" to="7676,654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30,6263" to="7644,62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70,6121" to="1570,6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70,6121" to="2904,612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268,5695" to="4268,58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68,4701" to="4268,498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132;top:4985;width:2490;height:7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2;top:4132;width:2460;height:55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410,3707" to="4410,41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4,1815" to="4424,22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428;top:7967;width:5893;height:584">
                  <v:line id="shape_0" from="4353,8301" to="7191,85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397,7988" to="7321,830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428,8238" to="4352,855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428,7967" to="4266,819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848;top:5837;width:3000;height:764">
                  <v:line id="shape_0" from="4338,6274" to="5783,657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359,5865" to="5848,627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848,6193" to="4337,660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848,5837" to="4293,613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3416;top:3281;width:2054;height:419">
                  <v:line id="shape_0" from="4436,3521" to="5425,368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452,3296" to="5471,352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416,3476" to="4435,370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416,3281" to="4405,344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3419;top:1365;width:2055;height:419">
                  <v:line id="shape_0" from="4439,1605" to="5428,176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454,1380" to="5473,16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419,1560" to="4438,17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419,1365" to="4408,152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4394,3045" to="4409,32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509;top:2190;width:1770;height:8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364,1125" to="4364,13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416;top:441;width:1830;height:76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604,2461" to="1618,24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700;top:-411;width:1155;height:375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center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>f:=p</w:t>
      </w:r>
    </w:p>
    <w:p>
      <w:pPr>
        <w:pStyle w:val="Normal"/>
        <w:jc w:val="center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>t:=new rec2</w:t>
      </w:r>
    </w:p>
    <w:p>
      <w:pPr>
        <w:pStyle w:val="Normal"/>
        <w:jc w:val="center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>t:=t1</w:t>
      </w:r>
    </w:p>
    <w:p>
      <w:pPr>
        <w:pStyle w:val="Normal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                                             </w:t>
      </w:r>
      <w:r>
        <w:rPr>
          <w:rFonts w:eastAsia="NTTierce" w:cs="NTTierce" w:ascii="NTTierce" w:hAnsi="NTTierce"/>
          <w:sz w:val="22"/>
          <w:szCs w:val="22"/>
        </w:rPr>
        <w:t>f&lt;&gt;NULL          íåò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 </w:t>
      </w:r>
      <w:r>
        <w:rPr>
          <w:rFonts w:eastAsia="NTTierce" w:cs="NTTierce" w:ascii="NTTierce" w:hAnsi="NTTierce"/>
          <w:sz w:val="22"/>
          <w:szCs w:val="22"/>
        </w:rPr>
        <w:t>äà</w:t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t1.p1:=f.p1</w:t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t1.p2:=f.p2</w:t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f:=f.next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                                            </w:t>
      </w:r>
      <w:r>
        <w:rPr>
          <w:rFonts w:eastAsia="NTTierce" w:cs="NTTierce" w:ascii="NTTierce" w:hAnsi="NTTierce"/>
          <w:sz w:val="22"/>
          <w:szCs w:val="22"/>
        </w:rPr>
        <w:t xml:space="preserve">f&lt;&gt;NULL             íåò 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   </w:t>
      </w:r>
      <w:r>
        <w:rPr>
          <w:rFonts w:eastAsia="NTTierce" w:cs="NTTierce" w:ascii="NTTierce" w:hAnsi="NTTierce"/>
          <w:sz w:val="22"/>
          <w:szCs w:val="22"/>
        </w:rPr>
        <w:t>äà</w:t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t1.next:=new rec1</w:t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q:=t1.next</w:t>
      </w:r>
    </w:p>
    <w:p>
      <w:pPr>
        <w:pStyle w:val="Normal"/>
        <w:jc w:val="both"/>
        <w:rPr>
          <w:rFonts w:ascii="NTTierce" w:hAnsi="NTTierce" w:eastAsia="NTTierce" w:cs="NTTierce"/>
          <w:sz w:val="16"/>
          <w:szCs w:val="16"/>
        </w:rPr>
      </w:pPr>
      <w:r>
        <w:rPr>
          <w:rFonts w:eastAsia="NTTierce" w:cs="NTTierce" w:ascii="NTTierce" w:hAnsi="NTTierce"/>
          <w:sz w:val="16"/>
          <w:szCs w:val="16"/>
        </w:rPr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q.p1:=f.p1</w:t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q.p2:=f.p2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(q.p1&lt;&gt;1)&amp;(q.p2&lt;&gt;1)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</w:t>
      </w:r>
      <w:r>
        <w:rPr>
          <w:rFonts w:eastAsia="NTTierce" w:cs="NTTierce" w:ascii="NTTierce" w:hAnsi="NTTierce"/>
          <w:sz w:val="22"/>
          <w:szCs w:val="22"/>
        </w:rPr>
        <w:t>q.next:=new rec1                                                    t1.link:=new rec2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</w:t>
      </w:r>
      <w:r>
        <w:rPr>
          <w:rFonts w:eastAsia="NTTierce" w:cs="NTTierce" w:ascii="NTTierce" w:hAnsi="NTTierce"/>
          <w:sz w:val="22"/>
          <w:szCs w:val="22"/>
        </w:rPr>
        <w:t>q:=q.next                                                                  t1:=t1.link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f:=f.next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((q.p1&lt;&gt;1)&amp;(q.p2&lt;&gt;1))or(f&lt;&gt;NULL)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</w:t>
      </w:r>
      <w:r>
        <w:rPr>
          <w:rFonts w:eastAsia="NTTierce" w:cs="NTTierce" w:ascii="NTTierce" w:hAnsi="NTTierce"/>
          <w:sz w:val="22"/>
          <w:szCs w:val="22"/>
        </w:rPr>
        <w:t xml:space="preserve">äà                        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                                                   </w:t>
      </w:r>
      <w:r>
        <w:rPr>
          <w:rFonts w:eastAsia="NTTierce" w:cs="NTTierce" w:ascii="NTTierce" w:hAnsi="NTTierce"/>
          <w:sz w:val="22"/>
          <w:szCs w:val="22"/>
        </w:rPr>
        <w:t>íåò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both"/>
        <w:rPr>
          <w:rFonts w:ascii="NTTierce" w:hAnsi="NTTierce" w:eastAsia="NTTierce" w:cs="NTTierce"/>
          <w:sz w:val="18"/>
          <w:szCs w:val="18"/>
        </w:rPr>
      </w:pPr>
      <w:r>
        <w:rPr>
          <w:rFonts w:eastAsia="NTTierce" w:cs="NTTierce" w:ascii="NTTierce" w:hAnsi="NTTierce"/>
          <w:sz w:val="18"/>
          <w:szCs w:val="18"/>
        </w:rPr>
      </w:r>
    </w:p>
    <w:p>
      <w:pPr>
        <w:pStyle w:val="Normal"/>
        <w:jc w:val="both"/>
        <w:rPr>
          <w:rFonts w:ascii="NTTierce" w:hAnsi="NTTierce" w:eastAsia="NTTierce" w:cs="NTTierce"/>
          <w:sz w:val="18"/>
          <w:szCs w:val="18"/>
        </w:rPr>
      </w:pPr>
      <w:r>
        <w:rPr>
          <w:rFonts w:eastAsia="NTTierce" w:cs="NTTierce" w:ascii="NTTierce" w:hAnsi="NTTierce"/>
          <w:sz w:val="18"/>
          <w:szCs w:val="18"/>
        </w:rPr>
      </w:r>
    </w:p>
    <w:p>
      <w:pPr>
        <w:pStyle w:val="Normal"/>
        <w:jc w:val="center"/>
        <w:rPr>
          <w:rFonts w:ascii="NTTierce" w:hAnsi="NTTierce" w:eastAsia="NTTierce" w:cs="NTTierce"/>
          <w:sz w:val="18"/>
          <w:szCs w:val="18"/>
        </w:rPr>
      </w:pPr>
      <w:r>
        <w:rPr>
          <w:rFonts w:eastAsia="NTTierce" w:cs="NTTierce" w:ascii="NTTierce" w:hAnsi="NTTierce"/>
          <w:sz w:val="22"/>
          <w:szCs w:val="22"/>
        </w:rPr>
        <w:t>return(t)</w:t>
      </w:r>
    </w:p>
    <w:p>
      <w:pPr>
        <w:pStyle w:val="Normal"/>
        <w:jc w:val="both"/>
        <w:rPr>
          <w:rFonts w:ascii="NTTierce" w:hAnsi="NTTierce" w:eastAsia="NTTierce" w:cs="NTTierce"/>
          <w:sz w:val="18"/>
          <w:szCs w:val="18"/>
        </w:rPr>
      </w:pPr>
      <w:r>
        <w:rPr>
          <w:rFonts w:eastAsia="NTTierce" w:cs="NTTierce" w:ascii="NTTierce" w:hAnsi="NTTierce"/>
          <w:sz w:val="18"/>
          <w:szCs w:val="18"/>
        </w:rPr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>êîíåö</w:t>
      </w:r>
    </w:p>
    <w:p>
      <w:pPr>
        <w:pStyle w:val="Normal"/>
        <w:jc w:val="center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NTTierce" w:hAnsi="NTTierce" w:eastAsia="NTTierce" w:cs="NTTierce"/>
          <w:sz w:val="22"/>
          <w:szCs w:val="22"/>
        </w:rPr>
      </w:pPr>
      <w:r>
        <w:rPr>
          <w:rFonts w:eastAsia="NTTierce" w:cs="NTTierce" w:ascii="NTTierce" w:hAnsi="NTTierce"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2"/>
          <w:szCs w:val="22"/>
        </w:rPr>
        <w:tab/>
        <w:t>3. ÇÀÊËÞ×ÅÍÈÅ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Â ðåçóëüòàòå ïðîäåëàííîé ðàáîòû ìíîþ áûëè äîñòèãíóòû ñëåäóþþùèå öåëè: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îçíàêîìèëàñü è èçó÷èëà íåïðîöåäóðíûé ÿçûê ïðîãðàììèðîâàíèÿ Íîðìà, ïðåäíàçíà÷åííûé äëÿ çàïèñè ÷èñëåííûõ ìåòîäîâ ðåøåíèÿ çàäà÷ ìàòåìàòè÷åñêîé ôèçèêè ðàçíîñòíûìè ìåòîäàìè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èçó÷èëà ñòðóêòóðó òðàíñëÿòîðà ñ ÿçûêà ïðîãðàììèðîâàíèÿ Íîðì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îçíàêîìèëàñü ñ ìåòîäàìè ëåêñè÷åñêîãî àíàëèç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 èçó÷èëà ñòðóêòóðó ëåêñè÷åñêîãî àíàëèçàòîð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- ðàçðàáîòàëà ñòðóêòóðó äàííûõ ñâîåé ÷àñòè çàäàíèÿ äëÿ ðåàëèçàöèè </w:t>
        <w:tab/>
        <w:t>ëåêñè÷åñêîãî àíàëèçàòîðà;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-íàïèñàëà ôóíêöèþ, íà âõîä êîòîðîé ïîñòóïàåò ñïèñîê ëåêñåì, à íà âûõîäå ïîëó÷àåì ñïèñîê ñïèñêîâ. Ýëåìåíòîì ýòîãî ñïèñêà ñïèñêîâ ÿâëÿåòñÿ ñïèñîê ëåêñåì, êîòîðûé ïðåäñòàâëÿåò ñîáîé îäíî ïðåäëîæåíèå ïðîãðàììû, íàïèñàííîé íà Íîðìå, îêàí÷èâàþùååñÿ òî÷êîé. Ò.å. ýòà ôóíêöèÿ “ðåæåò” ïîñòóïàþùèé íà âõîä ñïèñîê ëåêñåì ïî òî÷êàì, à íà âûõîäå ïîëó÷àåì ñïèñîê ïðåäëîæåíèé, êàæäîå èç êîòîðûõ çàêàí÷èâàåòñÿ òî÷êîé è ïðåäñòàâëÿåòñÿ ñïèñêîì ëåêñåì.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Ïðîãðàììà íàõîäèòñÿ  íà ñòàäèè ðàçðàáîòêè.  Çàâåðøåíèå ðàáîòû ïëàíèðóåòñÿ â ñëåäóþùåì ñåìåñòðå. Çàäàíèå íà ÓÈÐ  è ÊÏ âûïîëíèëà ïîëíîñòüþ.</w:t>
      </w:r>
      <w:r>
        <w:br w:type="page"/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Ñïèñîê ëèòåðàòóðû: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À.Í. Àíäðèàíîâ, Ê.Í. Åôèìêèí, È.Á. Çàäûõàéëî, Í.Â. Ïîääåðþãèíà “ßçûê Íîðìà”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À.Í. Àíäðèàíîâ, Ê.Í. Åôèìêèí, È.Á. Çàäûõàéëî “Íåïðîöåäóðíûé ÿçûê Íîðìà è ìåòîäû åãî ðåàëèçàöèè”</w:t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À.Á. Áóãåðÿ “Ðåàëèçàöèÿ ìàòåìàòè÷åñêèõ ôóíêöèé ÿçûêà Íîðìà äëÿ ðàñïðåäåëåííûõ âûñèñëèòåëüíûõ ñèñòåì”</w:t>
      </w:r>
      <w:r>
        <w:br w:type="page"/>
      </w:r>
    </w:p>
    <w:p>
      <w:pPr>
        <w:pStyle w:val="Normal"/>
        <w:spacing w:lineRule="auto" w:line="480"/>
        <w:jc w:val="center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ðèëîæåíèå 1.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#include&lt;stdio.h&gt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#include&lt;alloc.h&gt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#include&lt;process.h&gt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is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</w:t>
      </w:r>
      <w:r>
        <w:rPr>
          <w:rFonts w:eastAsia="NTTierce" w:cs="NTTierce" w:ascii="NTTierce" w:hAnsi="NTTierce"/>
          <w:sz w:val="24"/>
          <w:szCs w:val="24"/>
        </w:rPr>
        <w:t>{ int p1,p2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struct spis *next;} rec1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spis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</w:t>
      </w:r>
      <w:r>
        <w:rPr>
          <w:rFonts w:eastAsia="NTTierce" w:cs="NTTierce" w:ascii="NTTierce" w:hAnsi="NTTierce"/>
          <w:sz w:val="24"/>
          <w:szCs w:val="24"/>
        </w:rPr>
        <w:t>{int p1,p2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</w:t>
      </w:r>
      <w:r>
        <w:rPr>
          <w:rFonts w:eastAsia="NTTierce" w:cs="NTTierce" w:ascii="NTTierce" w:hAnsi="NTTierce"/>
          <w:sz w:val="24"/>
          <w:szCs w:val="24"/>
        </w:rPr>
        <w:t>struct spspis *link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</w:t>
      </w:r>
      <w:r>
        <w:rPr>
          <w:rFonts w:eastAsia="NTTierce" w:cs="NTTierce" w:ascii="NTTierce" w:hAnsi="NTTierce"/>
          <w:sz w:val="24"/>
          <w:szCs w:val="24"/>
        </w:rPr>
        <w:t>struct spis *next;} rec2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is *f,*q,*r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spis *t1,*t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extern struct spspis *(tochka(struct spis*))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spis *tochka(p)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struct spis *p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{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f=p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t=malloc(sizeof( rec2))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t1=t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while(f!=NULL)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{  t1-&gt;p1=f-&gt;p1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</w:t>
      </w:r>
      <w:r>
        <w:rPr>
          <w:rFonts w:eastAsia="NTTierce" w:cs="NTTierce" w:ascii="NTTierce" w:hAnsi="NTTierce"/>
          <w:sz w:val="24"/>
          <w:szCs w:val="24"/>
        </w:rPr>
        <w:t>t1-&gt;p2=f-&gt;p2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</w:t>
      </w:r>
      <w:r>
        <w:rPr>
          <w:rFonts w:eastAsia="NTTierce" w:cs="NTTierce" w:ascii="NTTierce" w:hAnsi="NTTierce"/>
          <w:sz w:val="24"/>
          <w:szCs w:val="24"/>
        </w:rPr>
        <w:t>f=f-&gt;next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</w:t>
      </w:r>
      <w:r>
        <w:rPr>
          <w:rFonts w:eastAsia="NTTierce" w:cs="NTTierce" w:ascii="NTTierce" w:hAnsi="NTTierce"/>
          <w:sz w:val="24"/>
          <w:szCs w:val="24"/>
        </w:rPr>
        <w:t>if (f!=NULL)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</w:t>
      </w:r>
      <w:r>
        <w:rPr>
          <w:rFonts w:eastAsia="NTTierce" w:cs="NTTierce" w:ascii="NTTierce" w:hAnsi="NTTierce"/>
          <w:sz w:val="24"/>
          <w:szCs w:val="24"/>
        </w:rPr>
        <w:t>{  t1-&gt;next=malloc(sizeof(rec1))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</w:t>
      </w:r>
      <w:r>
        <w:rPr>
          <w:rFonts w:eastAsia="NTTierce" w:cs="NTTierce" w:ascii="NTTierce" w:hAnsi="NTTierce"/>
          <w:sz w:val="24"/>
          <w:szCs w:val="24"/>
        </w:rPr>
        <w:t>q=t1-&gt;next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</w:t>
      </w:r>
      <w:r>
        <w:rPr>
          <w:rFonts w:eastAsia="NTTierce" w:cs="NTTierce" w:ascii="NTTierce" w:hAnsi="NTTierce"/>
          <w:sz w:val="24"/>
          <w:szCs w:val="24"/>
        </w:rPr>
        <w:t>do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</w:t>
      </w:r>
      <w:r>
        <w:rPr>
          <w:rFonts w:eastAsia="NTTierce" w:cs="NTTierce" w:ascii="NTTierce" w:hAnsi="NTTierce"/>
          <w:sz w:val="24"/>
          <w:szCs w:val="24"/>
        </w:rPr>
        <w:t>{q-&gt;p1=f-&gt;p1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q-&gt;p2=f-&gt;p2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if ((q-&gt;p1!=1) &amp;&amp; (q-&gt;p2!=1))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   { q-&gt;next=malloc(sizeof(rec1))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     q=q-&gt;next;   }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else { t1-&gt;link=malloc(sizeof(rec2))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 xml:space="preserve">       t1=t1-&gt;link;}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f=f-&gt;next;}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ab/>
        <w:t>while(((q-&gt;p1!=1) &amp;&amp; (q-&gt;p2!=1)) || (f!=NULL)) 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</w:t>
      </w:r>
      <w:r>
        <w:rPr>
          <w:rFonts w:eastAsia="NTTierce" w:cs="NTTierce" w:ascii="NTTierce" w:hAnsi="NTTierce"/>
          <w:sz w:val="24"/>
          <w:szCs w:val="24"/>
        </w:rPr>
        <w:t>}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}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</w:t>
      </w:r>
      <w:r>
        <w:rPr>
          <w:rFonts w:eastAsia="NTTierce" w:cs="NTTierce" w:ascii="NTTierce" w:hAnsi="NTTierce"/>
          <w:sz w:val="24"/>
          <w:szCs w:val="24"/>
        </w:rPr>
        <w:t>return(t);}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main() {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tochka(r);return(0);</w:t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}</w:t>
      </w:r>
      <w:r>
        <w:br w:type="page"/>
      </w:r>
    </w:p>
    <w:p>
      <w:pPr>
        <w:pStyle w:val="Normal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sectPr>
      <w:type w:val="nextPage"/>
      <w:pgSz w:w="11906" w:h="16838"/>
      <w:pgMar w:left="1418" w:right="1418" w:gutter="567" w:header="0" w:top="1729" w:footer="0" w:bottom="172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vertAlign w:val="subscript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0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2-28T17:32:00Z</dcterms:modified>
  <cp:revision>3</cp:revision>
  <dc:subject/>
  <dc:title>���������� ��������������� ���������-���������� ��������</dc:title>
</cp:coreProperties>
</file>