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1600303184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2099172727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