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24620619"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383069564"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852674266"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595776964"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515334801"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2061097363"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