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1868484004"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124196084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1487068127"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845028113"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673728764"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1065438301"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865046920"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1898129265"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