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20259238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15052877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148999002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73975700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7892598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27327058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