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3542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10587524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90708709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3132659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