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9877873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1380887509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