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1637554776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44629516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2139865581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68291458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89846629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1867122313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256192983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1816620452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