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616803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3864650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899318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4669122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61016381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20452263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110292130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6765258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