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978338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242671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2122069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78745447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28087280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28798236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