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                          </w:t>
      </w:r>
      <w:r>
        <w:rPr>
          <w:i/>
          <w:iCs/>
          <w:sz w:val="32"/>
          <w:szCs w:val="32"/>
        </w:rPr>
        <w:t>ПЛАН РЕФЕРАТ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.  Правовой статус личности в Конституции РФ 1993г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  Политические права в системе конституционных прав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и свобод человека и гражданина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  Система политических прав и свобод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4.  Политические конституционные права и свободы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человека и гражданина :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а) право на участие в управлении делами государства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право на референдум 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б) право на доступ к государственной службе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в) право на объединение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г) свобода манифестаций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д) свобода слова ипечати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е) право на петиции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5.  Значение политических прав и свобод для человека.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6. Конституционный статус личности в России в настоя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щее время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Правовой статус личности определяется всей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овокупностью прав человека и гражданина , отраженных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нормах всех отраслей  действующего права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Основы правового статуса  личности охватывают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онституционно закрепленные права и свободы . Понятие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же основных прав и свобод человека и гражданина можно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формулировать следующим образом :” Конституционные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основные) права и свободы, принадлежащие ему от  рож-</w:t>
      </w:r>
    </w:p>
    <w:p>
      <w:pPr>
        <w:pStyle w:val="TextBodyIndent"/>
        <w:ind w:left="284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ния (в надлежащих случаях в силу его гражданства), за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щищаемые государством , составляющие ядро  правового </w:t>
      </w:r>
    </w:p>
    <w:p>
      <w:pPr>
        <w:pStyle w:val="TextBodyIndent"/>
        <w:rPr/>
      </w:pPr>
      <w:r>
        <w:rPr>
          <w:i/>
          <w:iCs/>
          <w:sz w:val="32"/>
          <w:szCs w:val="32"/>
        </w:rPr>
        <w:t>статуса личнотсти .”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2"/>
      </w:r>
      <w:r>
        <w:rPr>
          <w:i/>
          <w:iCs/>
          <w:sz w:val="32"/>
          <w:szCs w:val="32"/>
        </w:rPr>
        <w:t xml:space="preserve">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еречисление в Конституции Российской Федерации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сновных прав и свобод не должно толковаться как отри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цание или умаление других общепризнаных прав и свобод че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овека и гражданина . Об этом  говорится в ст.55 ч.2 Кон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итуции Р.Ф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Глава 2 Конституции Р.Ф.,  посвященная  правам и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вободам  человека и гражданина , включает  48 статей 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(с 17 по 64)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первые научную классификацию данных правомочий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существила  М.П.Карева , приняв за основу важнейшие  </w:t>
      </w:r>
    </w:p>
    <w:p>
      <w:pPr>
        <w:pStyle w:val="TextBodyIndent"/>
        <w:rPr/>
      </w:pPr>
      <w:r>
        <w:rPr>
          <w:i/>
          <w:iCs/>
          <w:sz w:val="32"/>
          <w:szCs w:val="32"/>
        </w:rPr>
        <w:t>сферы деятельности человека .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3"/>
      </w:r>
      <w:r>
        <w:rPr>
          <w:i/>
          <w:iCs/>
          <w:sz w:val="32"/>
          <w:szCs w:val="32"/>
        </w:rPr>
        <w:t xml:space="preserve"> Ее классификация включала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ледующие составляющие : а) социально-экономические пра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а ; б) равноправие граждан ; в) демократические свободы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 дальнейшем государственно-правовая наука , используя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лассификационные основы , предложенные М.П.Каревой ,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ыработала систему сновных прав и свобод , куда вошли :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)социально-экономические права и свободы  граждан ;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) политические права и свободы граждан ;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) личные  права и свободы граждан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Наиболее подробно данная  проблема  исследуется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Л.Д.Воеводиным . Автор удачно совместил наименование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лементов системы конституцищнных прав и обязаннос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ей с основанием  приведенной  классификации. Ученый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ыделил следующие группы основных прав , свобод и обязан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стей :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) права и обязанности граждан в сфере социально-эконо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ческой и культурной жизни ;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) права и обязанности  граждан в сфере государственной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 общественно-политической жизни ;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3) права и обязанности граждан в сфере индивидуальной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боды .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4"/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Однако систему основных прав и свобод характери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ует не только их группировка , но и те приоритеты , ко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орых придерживается Конституция в их последователь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м  расположении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Последнее имеет далеко не техническое значение, а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ражает соответствующую идеологию, которой придер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живается государство в трактовке сущности концепции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авового статуса личности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 действующей Конституции, основанной на новой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нцепции прав человека, перечень прав и свобод установлен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следующей последовательности. Сначала указаны личные,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тем политические, а за ними социально экономические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менно такая последовательность присуща Всеобщей Дек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арации прав человека, принятой Генеральной  Ассамблеей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ОН в 1948 г.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В  российском законодательстве она впервые была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спроизведена в Декларации прав и свобод человека и граж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анина, принятой Верховным Советом Российской Федера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ции 22 ноября 1991года, а затем отражена в Конституции 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оссийской Федерации 1993 года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В отличие от основных личных прав , которые по      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воей природе неотчуждаемы и принадлежат  каждому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т рождения как человеку, политические права и свободы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вязаны с обладанием гражданством  государства . Это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зличие отражает Конституция, адресуя личные права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“</w:t>
      </w:r>
      <w:r>
        <w:rPr>
          <w:i/>
          <w:iCs/>
          <w:sz w:val="32"/>
          <w:szCs w:val="32"/>
        </w:rPr>
        <w:t>каждому”, политические - “гражданам”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 соответствии с Конституцией гражданин Рос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ийской Федерации может самостоятельно осуществлять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 полном объеме свои права и обязанности с 18 лет (ст.60)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Эта норма прежде всего , касается политических прав и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бод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Система же политических прав и свобод граждан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остоит из двух взаимосвязанных подсистем. Первая из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их включает в себя права граждан, содержащие правомо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чия по участию в организации и деятельности государства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 его органов. Сюда мы относим: избирательное право; пра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 на референдум; право петиций .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торая группа субъективных  прав и свобод, входя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щих в систему политических, состоит из правомочий ,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едставляющих собой неотъемлемые права граждан, 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целью реализации которых является активное участие ин-</w:t>
      </w:r>
    </w:p>
    <w:p>
      <w:pPr>
        <w:pStyle w:val="TextBodyInden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ивида в жизни общества. Сюда относятся: свобода слов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Cs/>
          <w:sz w:val="32"/>
          <w:szCs w:val="32"/>
        </w:rPr>
        <w:t>и  печати; свобода союзов; свобода собраний 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аво участвовать  в управлении делами государств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закреплено в статье 32 Конституции . Оно адресовано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аждому гражданину, а не политически организованной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овокупности граждан , ассоциированных как народ , ибо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арод не “участвует ” в управлении , а осуществляет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ласть, является субъектом этой власти (ст. 3 Конст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уции Российской Федерации)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Осуществление этого права граждан выражается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 различных формах, как непосредственно, так и через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воих представителей. Непосредственными формами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являются участие граждан в референдуме, всенародном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голосовании по важнейшим вопросам государственной и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естной жизни, путем реализации права избирать и быть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збранными в органы государственной власти и органы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естного самоуправления .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аво на референдум включает в себя не только пр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о на участие во всенародном (местном) голосовании , но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 право требовать  выставления любого вопроса на голос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ание, а также право требовать, чтобы результаты общ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родного (местного) обсуждения по этому вопросу уч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ывались при принятии окончательного решения по да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му вопросу(если решение принимается не путем реф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ендума)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Если же какой-либо вопрос не подлежит разрешению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утем референдума или не набрал необходимого количест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а голосов для его постановки на референдум, а у индивид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ли группы индивидов возникло желание не просто выр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ить свое мнение по определенному вопросу, имеющему об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щественное значение, но и воздействовать на деятельность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сударственных органов по поводу данного  явления  об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щественной жизни, то граждане могут воспользоваться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авом петиций, известным законодательству еще с конц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7 века 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Граждане Российской Федерации имеют равны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оступ к государственной службе, право участвовать в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существлении правосудия (ст.32 Конституции РФ)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то право является  новой для российской Конституции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рмой . Право на равный доступ к государственной служ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бе означает равенство исходных возможностей и отсут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вие дискриминации по какому-либо признаку. Однако не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ледует толковать это право буквально. Во всем мире с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ществует система конкурсов,тестирования,собеседований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к ,утвержденное Указом Президента РФ от 22 декабря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1993  года Положение о федеральной государственной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лужбе предполагает прием на государственную службу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либо в порядке назначения ,либо в порядке конкурса(пункт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22) , а также регулярные аттестации государственных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лужащих(пункт 30). Участие граждан России в отправ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ении правосудия долгое время имело форму выборов н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одных судей и народных заседателей либо участия в раб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е суда в качестве судей и народных заседателей. В на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оящее время в России осуществляется поэтапное введ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ие института присяжных заседателей, назначаемых п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ем жребия для участия в рассмотрении конкретного дел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 вынесения решения по существу (“виновен - невиновен”)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ак основы приговора суда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Важным правом , имеющим тесное отношение к уча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ию граждан в управлении делами государства , является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закрепляемое за каждым право на объединение , включая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аво создавать профсоюзы для защиты своих интересов,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икто не может быть принужден к вступлению в како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ибо объединение или пребыванию в нем (ст.30 Констит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ции РФ)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Это право дает гражданам возможность использ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ать в указанных целях различные формы совместной ор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ганизованной общественной деятельности, объединять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и усилия для осуществления тех или иных задач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Общественные объединения способствуют развитию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литической активности и самодеятельности граждан,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довлетворению их многообразных интересов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аво на объединение имеют как российские граж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ане, так и иностранцы и лица без гражданства (см. часть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ретью статьи 62), исключением являются политические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артии, права на создание которых и участие в которых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меют только граждане России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аво на объединение не является абсолютным пр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вом и может подвергаться определенным ограничениям.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граничения на пользование правом на объединение уст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вливаются Конституцией и федеральными законами. Н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мер, на основании статьи 56 Конституции РФ отдель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ые ограничения права на обьединения могут устанавлив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ься в условиях чрезвычайного положения.       </w:t>
        <w:tab/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Одной из политических свобод, входящих в правово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атус советского гражданина, является конституцио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я свобода собраний, митингов, уличных шествий и демо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раций. Что понимается под этими терминами .. Еще в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ачале века известный английский ученый А.В.Дайси писал,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что, ” право собираться есть не что иное, как результат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згляда судов на индивидуальную свободу личности и инди-</w:t>
      </w:r>
    </w:p>
    <w:p>
      <w:pPr>
        <w:pStyle w:val="TextBodyIndent"/>
        <w:pBdr>
          <w:top w:val="single" w:sz="6" w:space="1" w:color="000000"/>
        </w:pBdr>
        <w:rPr/>
      </w:pPr>
      <w:r>
        <w:rPr>
          <w:i/>
          <w:iCs/>
          <w:sz w:val="32"/>
          <w:szCs w:val="32"/>
        </w:rPr>
        <w:t>видуальную свободу слова”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5"/>
      </w:r>
      <w:r>
        <w:rPr>
          <w:i/>
          <w:iCs/>
          <w:sz w:val="32"/>
          <w:szCs w:val="32"/>
        </w:rPr>
        <w:t xml:space="preserve"> 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вобода манифестаций как важный элемент правов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 статуса гражданина представляет собой взаимосвяза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е с другими правами, свободами и обязанностями граж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ан субьективное право, имеющее целью воздействовать н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сударственные и общественные органы путем согласов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ия и формирования мнения граждан и его выражения по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зличным вопросам общественной жизни, участия их в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правлении жизнью общества и решении конкретных воп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осов повседневной жизни.(Ю.А.Дмитриев)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равовое регулирование механизма реализации прав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раждан на свободу собраний как нельзя лучше иллюстр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ует нелегкий путь юридической науки и практики от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формально-догматического подхода к обьективно-реали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ическому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Конституция СССР 1977г. и вслед за ней Констит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ция РСФСР 1978г. в первоначальной радакции не устанавл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али каких-либо ограничений на способы реализации назва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ой свободы. При формальном закреплении политических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ав граждан этого не требовалось. Никто и не помышлял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о том, что граждане могут реально воспользоваться этим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авом. Если же и происходило нарушение традиции, винов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го ждала суровая кара. Когда же в условиях "перестрой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и" манифестации, проводимые по инициативе граждан,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иняли массовый характер, исполкомы местных Советов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ердловска, Ленинграда, Москвы и других городов и обла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ей поспешили принять временные правила организации и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оведения собраний, митингов, уличных шествий и демо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раций, пытаясь восполнить образовавшийся правовой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акуум. Поскольку подобные акты закрепили разрешитель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ый порядок реализации этой субьективной свободы, воз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икло противоречие между нормой Конституции и пол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жениями указанных актов.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25 мая 1992г. принят Указ Президента РФ " О поряд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е организации и проведения митингов, уличных шествий,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емонстраций и пикетирования ". В нем установлено, что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предь до урегулирования законом РФ порядка проведения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этих мероприятий следует исходить из положений Декл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ции прав и свобод человека и гражданина , принятой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ерховным Советом РФ, о праве граждан собираться св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одно и без оружия, проводить митинги и другие указанные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ероприятия при условии предварительного уведомления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ластей. Осуществление этого права не должно нарушать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боды и права других лиц. Не допускалось использование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его для насильственного изменения конституционного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роя, разжигания рассовой, национальной, религиозно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нависти, для пропаганды насилия и войны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Этот Указ определил, что до принятия соответ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вующего российского закона упомянутый выше союзны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каз на территории России применяется в части, не пр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иворечащей указанной Декларации.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татья 31 Конституции РФ 1993 года регламент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ует проведение следующих видов публичных мероприятий: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обрания - совместного присутствия граждан в зар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ее определенном месте и в заранее определенное время для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ллективного обсуждения и решения каких-либо вопросов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митинга - формы организованного выражения обще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венного мнения, массовой поддержки резолюций, требов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ий и других обращений граждан, проводимой в заранее  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пределенном месте и в заранее определенное время 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демонстрации - формы организованного выражения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ллективного и индивидуального мнения по любому вопросу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щественной и государственной жизни 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шествия - формы демонстрации, проводимой путем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ередвижения граждан по заранее определенному маршр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у ;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пикетирования - формы публичного выражения кол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ективного или индивидуального мнения, осуществляемо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ез шествия и звукоусиления путем размещения граждан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 пикетируемого объекта и использования плакатов, тра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порантов и иных средств наглядной агитации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В основе механизма правового регулирования любой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нституционной политической свободы граждан должн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ежать норма Конституции. Что касается свободы слов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 печати, то к сожалению, она регулируется действующе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нституцией РФ не в полном объеме. В частности, в ст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ье 29 получили закрепление права граждан на свободу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мысли, свободу слова, свободу выражения своих мнений и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убеждений и право искать, получать и свободно распрост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онять информацию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Часть пятая статьи 29 гарантирует запрет ценз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ы. Эта гарантия содержится в Законе от 27 декабря 1991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года "О средствах массовой информации". Вместе с тем в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Законе предусмотрена недопустимость злоупотребления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бодой массовой информации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обственно свобода печати Конституцией не урегу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лирована.   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Можно, конечно, обосновать отсутствие упомин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ия о свободе печати тем обстоятельством, что она яв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ляется частным проявлением свободы выражения своих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нений. Но этот аргумент не соответствует междун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одно-правовым обязательствам России. Международны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акт о гражданских и политических правах в числе спос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бов  выражения мнения указывает использование печати </w:t>
      </w:r>
    </w:p>
    <w:p>
      <w:pPr>
        <w:pStyle w:val="TextBodyIndent"/>
        <w:pBdr>
          <w:top w:val="single" w:sz="6" w:space="1" w:color="000000"/>
        </w:pBdr>
        <w:rPr/>
      </w:pPr>
      <w:r>
        <w:rPr>
          <w:i/>
          <w:iCs/>
          <w:sz w:val="32"/>
          <w:szCs w:val="32"/>
        </w:rPr>
        <w:t>как самостоятельное правомочие граждан.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6"/>
      </w:r>
      <w:r>
        <w:rPr>
          <w:i/>
          <w:iCs/>
          <w:sz w:val="32"/>
          <w:szCs w:val="32"/>
        </w:rPr>
        <w:t xml:space="preserve">           </w:t>
        <w:tab/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Рассмотрим право на петиции. Это право на участие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кже  не лучшим образом урегулировано действующим з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нодательством . Достаточно отметить, что Конст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уция РФ даже не употребляет термин "петиции", зам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яя его громоздким определением "личные и коллективные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ращения в государственные органы и к должностным л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цам"(ст.33). Что же касается текущего законодатель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ва, то здесь до сих пор действует архаичный акт - Указ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езидиума Верховного Совета СССР в редакции от 4мар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а 1980г. "О порядке рассмотрения предложений, заявле-</w:t>
      </w:r>
    </w:p>
    <w:p>
      <w:pPr>
        <w:pStyle w:val="TextBodyIndent"/>
        <w:pBdr>
          <w:top w:val="single" w:sz="6" w:space="1" w:color="000000"/>
        </w:pBdr>
        <w:rPr/>
      </w:pPr>
      <w:r>
        <w:rPr>
          <w:i/>
          <w:iCs/>
          <w:sz w:val="32"/>
          <w:szCs w:val="32"/>
        </w:rPr>
        <w:t>ний, жалоб граждан ".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7"/>
      </w:r>
      <w:r>
        <w:rPr>
          <w:i/>
          <w:iCs/>
          <w:sz w:val="32"/>
          <w:szCs w:val="32"/>
        </w:rPr>
        <w:t xml:space="preserve">  При этом, кроме месячного срок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для рассмотрения обращений и установления запрета на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рассмотрение аналогичных писем и направление жалоб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лицу, на которое жалуется заявитель, иных принципиаль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ых положений он не содержит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тоит отметить, что в России действует дост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очно демократичный Закон "Об обжаловании в суд дейст-</w:t>
      </w:r>
    </w:p>
    <w:p>
      <w:pPr>
        <w:pStyle w:val="TextBodyIndent"/>
        <w:pBdr>
          <w:top w:val="single" w:sz="6" w:space="1" w:color="000000"/>
        </w:pBdr>
        <w:rPr/>
      </w:pPr>
      <w:r>
        <w:rPr>
          <w:i/>
          <w:iCs/>
          <w:sz w:val="32"/>
          <w:szCs w:val="32"/>
        </w:rPr>
        <w:t>вий и решений, нарушающих права и свободы граждан".</w:t>
      </w:r>
      <w:r>
        <w:rPr>
          <w:rStyle w:val="FootnoteCharacters"/>
          <w:rStyle w:val="FootnoteAnchor"/>
          <w:i/>
          <w:iCs/>
          <w:sz w:val="32"/>
          <w:szCs w:val="32"/>
        </w:rPr>
        <w:footnoteReference w:id="8"/>
      </w:r>
      <w:r>
        <w:rPr>
          <w:i/>
          <w:iCs/>
          <w:sz w:val="32"/>
          <w:szCs w:val="32"/>
        </w:rPr>
        <w:t xml:space="preserve">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днако им регулируется только судебный порядок рассмо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рения петиций, и проблема остается не решенной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Таким образом, политические права и свободы граж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дан можно рассматривать в качестве принадлежащих им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т рождения и обеспеченных законом основных возмож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стей, позволяющих гражданам в установленных пределах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ак активно воздействовать на организацию и деятель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сть государства и его органов, иных субьектов полити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ческой системы, то есть политическую область обществ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нных отношений, так и участвовать в социальной жизни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бщества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 xml:space="preserve">Конституционный статус  личности в России - одно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з важнейших достижений на пути преобразования обще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тва. Это убедительное доказательство того, что наша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рана идет по пути демократии и гуманизма , строит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авовое государство. Многое сделано в сфере политиче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ких прав и свобод, особенно в создании предпосылок для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азвития многопартийности, гласности, информации, дея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ельности общественных организаций. Однако в целом ко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титуционный статус личности реализуется далеко не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олно и непоследовательно. Положение в этой сфере жизни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ельзя назвать благополучными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Сложившаяся ситуация в сфере прав и свобод челов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а, несомненно, отражает переходный характер современ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ного этапа развития российского общества.Но "списывать"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лабости и недостатки только на это было бы неверно 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вою негативную роль играют другие факторы: все еще не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еодоленное неуважение к правам и свободам человека, от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сутствие строгой и неотвратимой ответственности за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их нарушения, незавершенность законодательства, страд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ющего от декларативности, а также от слабости соот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етствующих государственных структур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>Исправлению неблагоприятного положения призвана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пособствовать Федеральная программа действий в обла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и прав человека. Это скоординированный план государс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твенных усилий, осуществляемых на основе Конституции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1993 года и международно-правовых обязательств России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месте с тем крайне важно участие в этом деле всех прог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ессивных сил российского общества. Необходим строгий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и постоянный контроль общественности за соблюдением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прав и свобод человека в стране.   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        </w:t>
      </w:r>
    </w:p>
    <w:p>
      <w:pPr>
        <w:pStyle w:val="TextBodyIndent"/>
        <w:pBdr>
          <w:top w:val="single" w:sz="6" w:space="1" w:color="000000"/>
        </w:pBdr>
        <w:jc w:val="center"/>
        <w:rPr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СПИСОК ИСПОЛЬЗУЕМОЙ ЛИТЕРАТУРЫ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1.  Ю.А.Дмитриев  А.А.Златопольский "Гражданин и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власть" , Москва, 1994 ,стр. 19-42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2.  Конституция Российской Федерации. Коммента-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рий. Москва, "Юридич. литература",1994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3.  Ю.А.Дмитриев "Свобода манифестаций в СССР" Москва , Независимое издат. "Манускрипт",1991,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стр. 24-41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4.  Е.И.Козлова  О.Е.Кутафин "Конституционное 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право России", Москва,"Юристъ",1995,стр.203-214.</w:t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ab/>
        <w:tab/>
      </w:r>
    </w:p>
    <w:p>
      <w:pPr>
        <w:pStyle w:val="TextBodyIndent"/>
        <w:pBdr>
          <w:top w:val="single" w:sz="6" w:space="1" w:color="000000"/>
        </w:pBdr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TextBodyIndent"/>
        <w:pBdr>
          <w:top w:val="single" w:sz="6" w:space="1" w:color="000000"/>
        </w:pBdr>
        <w:spacing w:before="0" w:after="12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851" w:header="72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м. : Е.И.Козлова  О.Е.Кутафин   Конституционное право России.  Юристъ,Москва,1995,с.196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оветское государственное  право . Москва, 1948 . с. 147-14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еводин Л.Д.  О формах констит. закрепления свободы личности/Сов. гос-во и право, 1982, N.4,  с.210-258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Дайси А.В.  Основы государственного права Англии.- М.,1907.,с.30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Права  человека. Сборник  международных  документов. М.,1986. с.56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Ведомости Верховного Совета СССР, 1980. номер11, ст.19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Ведомости Съезда народных депутатов РФ и Верховного Совета РФ,1993,номер19,ст.68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3T21:17:00Z</dcterms:created>
  <dc:creator>Гвоздицин Александр свет Геннадьевич</dc:creator>
  <dc:description/>
  <dc:language>en-US</dc:language>
  <cp:lastModifiedBy>ALEXEY_V_SAMSONOV</cp:lastModifiedBy>
  <dcterms:modified xsi:type="dcterms:W3CDTF">1996-12-21T05:33:00Z</dcterms:modified>
  <cp:revision>25</cp:revision>
  <dc:subject/>
  <dc:title>	Правовой статус личности определяется всей совокупностью прав человека и гражданина , отраженных в нормах всех отраслей  действующего права .</dc:title>
</cp:coreProperties>
</file>