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-1043"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u w:val="single"/>
          <w:lang w:val="en-US"/>
        </w:rPr>
        <w:t>5</w:t>
      </w:r>
      <w:r>
        <w:rPr>
          <w:b/>
          <w:bCs/>
          <w:i/>
          <w:iCs/>
          <w:sz w:val="40"/>
          <w:szCs w:val="40"/>
          <w:u w:val="single"/>
        </w:rPr>
        <w:t>.ОХРАНА  ТРУДА  И  ОКРУЖАЮЩЕЙ  СРЕДЫ.</w:t>
      </w:r>
    </w:p>
    <w:p>
      <w:pPr>
        <w:pStyle w:val="Normal"/>
        <w:ind w:left="426" w:right="-1043" w:firstLine="708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храной труда называют систему законодательных актов , социально-экономических ,организационных, технических, гигиенических и лечебно-профилактических мероприятий и средств, обеспечивающих безопасность,  сохранение здоровья работоспособности человека в процессе труда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дна из основных задач охраны труда заключается в обеспечении безопасности труда человека, т.е. создание таких условий труда, при которых исключается воздействие на работающих опасных вредных производственных факторов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26" w:right="-1043" w:firstLine="708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5.1.Мероприятия по охране окружающей среды.</w:t>
      </w:r>
    </w:p>
    <w:p>
      <w:pPr>
        <w:pStyle w:val="Normal"/>
        <w:ind w:left="426" w:right="-1043" w:firstLine="708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При сжигании топлива образуется большое количество окиси азота. Образование окиси азота увеличивается с ростом температуры и избытка воздуха в топке. Образовавшаяся окись азота в конвективных газах частично окисляется до двуокиси азота (1—2%). В атмосфере распадается на окись азота  и атмосферный кислород. Затем в результате реагирования с углеводородами (выхлопным газом) вновь образуется двуокись азота. Это соединение является не только токсичным, но и влияет на дыхательные пути человека. 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оличество оксидов азота, образующихся при горении зависит от уровня и распределения температур, т.е. от соотношения скорости горения и скорости отвода теплоты от факела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ибольший выход оксидов азота образуется при горении  высококалорийного топлива  в форсированных топках. В воде окись азота практически не растворяется. Очистка продуктов питания от него технически сложна и в большинстве случаев экономически не рентабельна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бразование оксидов азота в процессе горения топлива значительно уменьшается при снижении температуры горения, при сокращении времени пребывания азота и кислорода высокотемпературной части факела, а так же при уменьшении свободного кислорода в факеле. Радикальным качеством снижения образования оксидов азота является организация двухступенчатого сжигания топлива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По этому методу в первичную зону горения подается 50—70% необходимого для горения воздуха, 50—30% поступает во вторую зону, где происходит дожигание топлива. Отвод тепла из первичной зоны горения делается достаточно большим, чтобы заключительная стадия процесса горения происходила при более низких температурах. 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дним из основных средств уменьшения загрязнения атмосферы  вредными примесями, выбрасываемыми через дымовые трубы, является уменьшение рассеивания дымовых газов посредством увеличения количества труб и их высоты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и большой высоте труб дымовые газы, вынесенные в высокие слои атмосферы продолжают распространятся в них, в следствие чего резко снижается концентрация вредных примесей в приземном воздухе. При этом в неблагоприятных атмосферных условиях дымовой факел может прорваться в верхние слои инверсионной зоны атмосферы и, таким же образом, окажется изолированным от контакта с нижними слоями атмосферы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00" w:right="-1043" w:hanging="566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Инструкция по технике безопасности для обслуживающего персонала КИП и А.</w:t>
      </w:r>
    </w:p>
    <w:p>
      <w:pPr>
        <w:pStyle w:val="Normal"/>
        <w:ind w:left="426" w:right="-1043" w:firstLine="708"/>
        <w:jc w:val="both"/>
        <w:rPr/>
      </w:pPr>
      <w:r>
        <w:rPr>
          <w:i/>
          <w:iCs/>
          <w:sz w:val="32"/>
          <w:szCs w:val="32"/>
        </w:rPr>
        <w:t xml:space="preserve">Общие положения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: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 должность слесаря, занятого на эксплуатации приборов КИП и А, допускаются лица прошедшие соответствующее обучение, сдавшие экзамен и имеющие удостоверение на право выполнения работ по эксплуатации КИП и А, а также прошедшие инструктаж на рабочем месте по безопасным методам работы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ериодическая проверка знаний рабочих правил техники безопасности и технической эксплуатации должна проводиться ежегодно. Повтор инструктажа по технике безопасности –ежегодно. Проведение экзаменов по проверке  знаний оформляется протоколом и другой документацией, осуществляется в строгом соответствии с правилами технической эксплуатацией на производстве.</w:t>
      </w:r>
    </w:p>
    <w:p>
      <w:pPr>
        <w:pStyle w:val="Normal"/>
        <w:ind w:left="426" w:right="-1043" w:firstLine="708"/>
        <w:jc w:val="both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>На самостоятельную работу слесарь занятый на эксплуатации приборов может быть допущен только после двух недельной работы в качестве дублера слесаря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еред началом работы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: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1. Проверить исправность средств индивидуальной защиты, комплектность и исправность  инструмента, приспособлений и приборов. При работе применять их только в исправном состоянии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2. Заступая на смену , необходимо ознакомиться с записями начальника смены за прошедшие сутки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5.2.3. Для переноски инструмента к месту работы использовать специальную сумку. 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4. Проверить, чтобы освещение рабочего места было достаточным и свет не слепил глаза. Пользоваться местным освещением напряжением свыше 36В запрещается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5.2.5. Если необходимо пользоваться переносной лампой в обычных условиях, ее напряжение должно быть не более 36В. При выполнении газоопасных работ применять переносные светильники во взрывозащищенном исполнении или аккумуляторные лампы. 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6. Внимательно осмотреть место работы, привести его в порядок, убрать все мешающие работе посторонние предметы. Содержать в чистоте и порядке рабочее место и закрепленное за тобой оборудование и  КИП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7. Перед началом ремонтных работ непосредственно в производственном цехе, где установлены приборы, согласовывать с допускающим ( зам.нач.цеха, энергетиком или начальником смены ) разрешение работ в данном цехе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8. Отключение и подключение приборов и оборудования от питания электротоком  первичной сети (от распределительного пункта , щита и др.) разрешается производить только электромонтером этого цеха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5.2.9. Для предупреждения случайного включения приборов в электросеть потребовать от электромонтера цеха удаления предохранителя сети электропитания приборов и оборудования, а при капитальном ремонте отсоединения и изоляции концов проводов, питающих данное оборудование. На месте , где произведено отключение вывесить предупредительный плакат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«</w:t>
      </w:r>
      <w:r>
        <w:rPr>
          <w:i/>
          <w:iCs/>
          <w:sz w:val="32"/>
          <w:szCs w:val="32"/>
        </w:rPr>
        <w:t xml:space="preserve"> НЕ ВКЛЮЧАТЬ – РАБОТАЮТ ЛЮДИ!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»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10. Перед началом работы вблизи работающего агрегата и оборудования (котла) убедись в безопасности и предупреди мастера о своем местонахождении и содержании работы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о время работы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: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11. Перед установкой или снятием приборов и оборудования необходимо перекрыть импульсные линии с помощью крана или вентиля. Открытые концы металлических трубок должны быть заглушены пробкой, а резиновые – специальными зажимами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12. Перед осмотром, чисткой и ремонтом приборов, находящихся в эксплуатации, принимать меры, исключающие возможность попадания под напряжение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13. При выполнении работы нужно быть внимательным, не отвлекаться на посторонние дела и разговоры, не отвлекать других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14. Работая в бригаде, согласовывать свои действия с действиями других членов бригады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15. Разборку приборов и оборудования производить последовательно. Открепляя узел, деталь, следить за тем , чтобы не упали сопрягаемые узлы и детали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16. При работе и ремонте вставать на случайные предметы запрещается 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17. При ремонте на высоте пользоваться только исправными лестницами и стремянками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18. После каждого ремонта, ревизии , связанных с газовым оборудованием , необходимо поверить все соединения на плотность (на утечку газа) с помощью мыльного раствора. Применять для этого огонь запрещается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19.  Для поверки наличия напряжения пользоваться исправным вольтметром или специальной контрольной лампой, оборудованной в соответствии с требованием правил электробезопасности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20. Производить чистку , ремонт приборов и оборудования под напряжением запрещается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21. Щиты и шкафы КИП закрывать на замок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22. Систематически следить за исправностью манометров и напоромеров; не допускать случаев их эксплуатации в неисправном состоянии или с просроченным сроком освидетельствования 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23. Производить какие либо работы под давлением газа, пара , сжатого воздуха и др. (снятия манометров, разъединения импульсов, набивка сальников и др.) запрещается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5.2.24.При продувке газовых импульсных линий соединенную с импульсом резиновую трубку вывести из помещения. Продувка импульсов с выбросом газа в помещение запрещается. 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25. При проверке расходомеров необходимо вначале открыть уравнительный вентиль, а затем закрыть плюсовой и минусовой вентили, чтобы предотвратить выбивание ртути или порыв мембраны в датчике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26. Производить обход или какие либо работы в помещении ГРУ только с разрешения мастера газового участка и с участием выделенного им слесаря. Находиться и работать одному в помещении ГРУ запрещается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27. В целях выявления и устранения неисправности, вызывающих утечку газа, производить не реже раза в смену, поверку на плотность приборов и оборудования производить с помощью мыльного раствора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28. Ежедневно в первую смену совместно со слесарем газового участка производить проверку автоматики безопасности на срабатывание по всем параметрам. Результаты проверки заносить в вахтенный журнал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29. Один раз в 15 дней согласно графика, утвержденного главным инженером завода, в присутствии начальника смены или энергетика цеха производить проверку и настройку автоматики безопасности и блокировки. Результаты проверки заносить в журнал проверяемого цеха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30. При работе в загазованной среде должны применяться молотки и кувалды из цветного металла, а рабочая часть  инструмента и приспособлений из черного металла должна обильно смазываться тавотом , солидолом или другой смазкой. Применение электродрели и других инструментов , делающих искрения , запрещается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31.  Промывку деталей керосином , бензином производить на специально оборудованном для этой цели месте с соблюдением правил пожарной безопасности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32. В течении смены необходимо производить запись в вахтенном журнале о всех неполадках и выполненных работах с росписью дежурного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33. Во время смены выполнять только ту работу, которая поручена администрацией, и при условии . что безопасные методы ее выполнения хорошо известны. В сомнительных случаях нужно обращаться к мастеру за разъяснением .</w:t>
      </w:r>
    </w:p>
    <w:p>
      <w:pPr>
        <w:pStyle w:val="Normal"/>
        <w:ind w:left="426" w:right="-1043" w:firstLine="708"/>
        <w:jc w:val="both"/>
        <w:rPr/>
      </w:pPr>
      <w:r>
        <w:rPr>
          <w:i/>
          <w:iCs/>
          <w:sz w:val="32"/>
          <w:szCs w:val="32"/>
        </w:rPr>
        <w:t xml:space="preserve">По окончании работы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: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5.2.34. Произвести уборку рабочего места, убрать детали , инструмент и материалы на отведенное для этого место.</w:t>
      </w:r>
    </w:p>
    <w:p>
      <w:pPr>
        <w:pStyle w:val="Normal"/>
        <w:ind w:left="426" w:right="-1043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5.2.35. В аварийной ситуации ремонтный персонал КИПиА уходит после окончания смены только после устранения неисправностей, вызвавших данную ситуацию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01:19:00Z</dcterms:created>
  <dc:creator>Анатолий Загорюев</dc:creator>
  <dc:description/>
  <dc:language>en-US</dc:language>
  <cp:lastModifiedBy>Анатолий Загорюев</cp:lastModifiedBy>
  <cp:lastPrinted>1997-05-26T19:01:00Z</cp:lastPrinted>
  <dcterms:modified xsi:type="dcterms:W3CDTF">1997-05-26T14:22:00Z</dcterms:modified>
  <cp:revision>13</cp:revision>
  <dc:subject/>
  <dc:title/>
</cp:coreProperties>
</file>