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1922071798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1791047504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