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297111506"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158552874"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268269873"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926891036"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672859586"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494208776"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558683960"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010055671"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777474646"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438850928"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334700317"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383481606"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933565223"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149622543"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