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195958278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648459392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