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33274448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2073647788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499689163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1779677507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