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5563015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2232964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2084741216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745389421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2126163037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1332033948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1267696635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1910108065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1401071859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29900409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1094683852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1046972634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1340227387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977920883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1569948600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449892994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286757647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159927285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