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3. Âíóòðåííèé àíàëèç êðàòêîñðî÷íîé çàäîëæåí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íàëèç êðàòêîñðî÷íîé çàäîëæåííîñòè ïðîâîäèòñÿ íà îñíîâàíèè äàííûõ àíàëèòè÷åñêîãî ó÷åòà ðàñ÷åòîâ ñ ïîñòàâùèêàìè, ïîëó÷åííûõ êðåäèòîâ áàíêà, ðàñ÷åòîâ ñ ïðî÷èìè êðåäèòîðàìè. Â õîäå àíàëèçà ïðîâîäèòñÿ âûáîðêà îáÿçàòåëüñòâ, ñðîêè ïîãàøåíèÿ êîòîðûõ íàñòóïàþò â îò÷åòíîì ïåðèîäå, à òàêæå îòñðî÷åííûõ è ïðîñðî÷åííûõ îáÿçàòåëüñòâ. </w:t>
      </w:r>
    </w:p>
    <w:p>
      <w:pPr>
        <w:pStyle w:val="Normal"/>
        <w:tabs>
          <w:tab w:val="clear" w:pos="708"/>
          <w:tab w:val="left" w:pos="269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öåëåé àíàëèçà ñîñòîÿíèÿ ðàñ÷åòîâ ñ ïîñòàâùèêàìè ìîæåò áûòü èñïîëüçîâàíà òàáëèöà 6.</w:t>
      </w:r>
    </w:p>
    <w:p>
      <w:pPr>
        <w:pStyle w:val="Normal"/>
        <w:tabs>
          <w:tab w:val="clear" w:pos="708"/>
          <w:tab w:val="left" w:pos="2694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åäîìîñòü ó÷åòà ðàñ÷åòîâ ñ ïîñòàâùèêàìè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747"/>
        <w:gridCol w:w="2126"/>
        <w:gridCol w:w="2268"/>
        <w:gridCol w:w="567"/>
        <w:gridCol w:w="567"/>
        <w:gridCol w:w="567"/>
        <w:gridCol w:w="567"/>
      </w:tblGrid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Ïîñòàâùèê, ¹ ñ÷åòà-ôàêòóð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Çàäîëæåííîñòü íà íà÷àëî ìåñÿö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ïðåä-     ïîñò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îáð-      ïðèÿ      âùè-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íèÿ        òèþ,      êó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òûñ.       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ðóá.     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Âîçíèêëî îáÿçàòåëü-òâî â îò÷åòíîì ìåñÿöå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               ñóììà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       </w:t>
            </w:r>
            <w:r>
              <w:rPr/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              </w:t>
            </w:r>
            <w:r>
              <w:rPr/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Îïëà÷åí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èëè çà÷òåí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äàòà  ñóì-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</w:t>
            </w:r>
            <w:r>
              <w:rPr/>
              <w:t>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äîëæåííîñòü íà êîíåö ïåðè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åä      ï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èÿ  ñòà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èþ  ùèê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Ëåñïðîìõîç %1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5.11          -            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2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ÍÏÎ Ðóïîð%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8.11          -             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02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À/Î Áîðåö   %1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.12         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280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ÌÏ Ôîðóì %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 xml:space="preserve">5.08          -             12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ÒÎÎ Ñàì     %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08.12                      5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8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ÌÏ Ñìåíà  %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           3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1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À/Î Ôðàì   %4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28.12                      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ÌÏ Âûïåé %3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-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29.12                      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8717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òîãî  íà  31.12.93   -          280      290       -                     968                1036  280   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æåìåñÿ÷íîå âåäåíèå ïîäîáíîé âåäîìîñòè ïîçâîëÿåò îòñëåæèâàòü ñîñòîÿíèå êðåäèòîðñêîé çàäîëæåííîñòè íà ïðåäïðèÿòèè. Êàê âèäèì, äëÿ àíàëèçèðóåìîãî ïðåäïðèÿòèÿ çàäîëæåííîñòü ïîñòàâùèêàì ñîñòàâèëà 222 òûñ. ðóá. (290+968-1036), â òîì ÷èñëå 122 òûñ. ðóá. ïðîñðî÷åííàÿ êðåäèòîðñêàÿ çàäîëæåííîñòü. Îñîáîå âíèìàíèå ñëåäóåò îáðàòèòü íà ñîñòîÿíèå ðàñ÷åòîâ ñ À/Î "Áîðåö" â ñâÿçè ñ îáðàçîâàíèåì çàäîëæåííîñòè çà íèì â ðàçìåðå 280 òûñ. ðóá., âîçíèêøåé âñëåäñòâèå ïðåäâàðèòåëüíîé îïëàòû áåç ïîñëåäóþùåé îòãðóçêè ïðîäóêöèè. Óêàçàííàÿ çàäîëæåííîñòü â ñèíòåòè÷åñêîé ó÷åòå è îò÷åòíîñòè áóäåò ðàññìàòðèâàòüñÿ êàê äåáèòîðñêà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êðûòàÿ êðåäèòîðñêàÿ çàäîëæåííîñòü ïðåäïðèÿòèÿ âîçíèêàåò â ñëó÷àå ðàñïðîñòðàíåííîé â íàñòîÿùåå âðåìÿ ôîðìû ðàñ÷åòîâ ñ ïîêóïàòåëÿìè íà óñëîâèÿõ ïðåäîïëàòû. Àíàëèç ñîñòîÿíèÿ êðåäèòîðñêîé çàäîëæåííîñòè ïðåäïðèÿòèÿ åãî ïîêóïàòåëÿì ïîêàçàí â òàáëèöå 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èç ñîñòîÿíèÿ ðàñ÷åòîâ ñ ïîêóïàòåëÿìè è çàêàç÷èêàìè (íà 1.01.94)</w:t>
      </w:r>
    </w:p>
    <w:tbl>
      <w:tblPr>
        <w:tblW w:w="86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701"/>
        <w:gridCol w:w="1701"/>
        <w:gridCol w:w="1701"/>
        <w:gridCol w:w="1511"/>
      </w:tblGrid>
      <w:tr>
        <w:trPr/>
        <w:tc>
          <w:tcPr>
            <w:tcW w:w="35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óïàòåë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Çàäîëæåííîñòü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ñàëüäî) íà íà-÷àëî ïåðèîä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      ñóì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Ïîñòóïëåíèå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ñðåäñòâ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äàòà           ñóììà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</w:t>
            </w:r>
            <w:r>
              <w:rPr/>
              <w:t>òûñ.ðóá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Îòãðóçêà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äàòà           ñóìì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Çàäîëæåí-íîñòü íà êîíåö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ïåðèîäà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/Î Çàð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 xml:space="preserve">7.06           348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5.12            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Ï Ñâå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07          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/>
              <w:t>8.12              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ÏÎ Çåíè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2.09          3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/>
              <w:t xml:space="preserve">8.12            348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Ï Ñòàð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1.12            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Ï Ýëåôà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  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 Ðîñ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10.12             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             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866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òîãî:                        -             890        -             294        -              936       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âèäèì, ñêðûòàÿ êðåäèòîðñêàÿ çàäîëæåííîñòü ïðåäïðèÿòèÿ ñîñòàâèëà 248 òûñ. ðóá., èç íèõ 148 òûñ. ðóá. - ñî ñðîêîì îáðàçîâàíèÿ áîëåå òðåõ ìåñÿöå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îãè÷íî àíàëèçèðóåòñÿ ñîñòîÿíèå çàäîëæåííîñòè ïðåäïðèÿòèÿ ïî ïîëó÷åííûì ññóäàì áàíêà, çàéìàì, ïðî÷èì êðåäèòîðà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çóëüòàòû àíàëèçà ìîãóò áûòü ïðåäñòàâëåíû â òàáëèöå 8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èç ñîñòîÿíèÿ êðåäèòîðñêîé çàäîëæåííîñòè (òûñ. ðóá.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ñòàòêè í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5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òîì ÷èñëå ïî ñðîêàì îáðàçîâàíèÿ (íà êîíåö ãîä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àòåë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÷àëî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îíåö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î îäíîãî ìåñÿö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ò îäíîãî ìåñÿöà äî òðå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î òðåõ ìåñÿöåâ äî øå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áîëåå øåñòè ìåñÿöå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Êðàòêîñðî÷íûå êðåäèòû áàí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Êðàòêîñðî÷íûå çàéì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Êðåä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 òîâàðû è óñëóã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îïëàòå òðó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ðàñ÷åòàì ïî ñîöèàëüíîìó ñòðàõîâàíèþ è îáåñïå÷åíè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ïëàòåæàì â áþäæå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÷èì êðåäèòîð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ò.÷. ïî ðàñ÷åòàì ñ ïîêóïàòåëÿ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Ïðîñðî÷åííàÿ çàäîëæåííîñòü - âñåãî, â òîì ÷èñë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êðàòêîñðî÷íûì ññóä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êðàòêîñðî÷íûì çàéì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ðàñ÷åòàì ñ ïîñòàâùèê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ðàñ÷åòàì ñ ïîêóïàòåëÿ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ïëàòåæàì â áþäæå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îïëàòå òðó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 ñîöèàëüíîìó ñòðàõîâàíèþ è îáåñïå÷åíè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àâî÷íî: êðàòêîñðî÷íûå îáÿçàòåëüñòâ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ñåãî 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ñëåäóåò èç äàííûõ òàáëèöû 8, ïî ðÿäó ñòàòåé íà êîíåö ãîäà èìååòñÿ ïðîñðî÷åííàÿ çàäîëæåííîñòü. Ïðè ýòîì îòíîøåíèå ïðîñðî÷åííîé çàäîëæåííîñòè ê îáùåé âåëè÷èíå êðàòêîñðî÷íûõ îáÿçàòåëüñòâ óâåëè÷èëîñü çà îò÷åòíûé ïåðèîä ñ 19.0% (238/1255*100) äî 32.0% (509/1591*100). Êðîìå òîãî, çíà÷èòåëüíî óõóäøèëàñü, â ñðàâíåíèè ñ ïðîøëûì ãîäîì, ñòðóêòóðà ïðîñðî÷åííûõ îáÿçàòåëüñòâ. Áåçóñëîâíî, ëþáîé ôàêò ïðîñðî÷åííîé çàäîëæåííîñòè ñëåäóåò ðàññìàòðèâàòü êàê îòðèöàòåëüíîå ÿâëåíèå. Òåì íå ìåíåå, â ñîñòàâå îáÿçàòåëüñòâ ëþáîãî ïðåäïðèÿòèÿ óñëîâíî ìîæíî âûäåëèòü çàäîëæåííîñòü "ñðî÷íóþ" è "ñïîêîéíóþ" Íàïðèìåð, îáÿçàòåëüñòâà ïåðåä áþäæåòîì ÿâëÿþòñÿ äëÿ ëþáîãî ïðåäïðèÿòèÿ "ñðî÷íûìè", òîãäà êàê ïîëó÷åííûå îò ïîêóïàòåëåé àâàíñû ïðåäñòàâëÿþò, êàê ïðàâèëî, "ñïîêîéíóþ" çàäîëæåííîñòü. Ïî ýòîìó æå ïðèçíàêó ê "ñðî÷íîé" çàäîëæåííîñòè ñëåäóåò îòíåñòè îáÿçàòåëüñòâà ïåðåä áàíêîì ïî ïîëó÷åííîé ññóäå, à òàêæå îðãàíàìè ñîöèàëüíîãî ñòðàõîâàíèÿ è îáåñïå÷åíèÿ. Èñõîäÿ èç ýòîãî ìîæíî îòìåòèòü, ÷òî â íà÷àëå ãîäà äîëÿ "ñðî÷íîé" çàäîëæåííîñòè â ñîñòàâå ïðîñðî÷åííûõ îáÿçàòåëüñòâ ïðåäïðèÿòèÿ ñîñòàâëÿëà 4.6% (11/238*100), ê êîíöó ãîäà ýòà âåëè÷èíà âîçðîñëà íà 37.7%, ñîñòàâèâ 41.7% ((128+72+12)/509*100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 ýòî ïîäòâåðæäàåò âûâîäû î íàëè÷èè ó ïðåäïðèÿòèÿ ñåðüåçíûõ ôèíàíñîâûõ çàòðóäíåíè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ëèêâèäíîñòü ïðåäïðèÿòèÿ çíà÷èòåëüíîå âëèÿíèå îêàçûâàåò ñðîê ïðåäîñòàâëåíèÿ êðåäèò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èé ïåðèîä ïðåäîñòàâëåíèÿ êðåäèòà ìîæåò áûòü èñ÷èñëåí ïî ôîðìóëå: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6"/>
      </w:tblGrid>
      <w:tr>
        <w:trPr/>
        <w:tc>
          <w:tcPr>
            <w:tcW w:w="905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ïîä ñóììàðíûì îáîðîòîì ïîíèìàåòñÿ âåëè÷èíà äåáèòîâîãî îáîðîòà çà àíàëèçèðóåìûé ïåðèîä ïî ñ÷åòàì îáÿçàòåëüñòâ. Ïðèìå÷àíèå : ðàñ÷åòû ïðîâîäÿòñÿ îòäåëüíî ïî êàæäîìó âèäó îáÿçàòåëü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îïðåäåëåíèÿ ñðåäíåãî ïðåèîäà êðåäèòà çà ãîä â ÷èñëèòåëå ôîðìóëû áóäåò 360 (êîëè÷åñòâî äíåé â ïåðèîäå), çà êâàðòàë - 90, çà ìåñÿö - 3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ýòîì â íàèáîëåå óïðîùåííîì âèäå âåëè÷èíó ñðåäíåãî îñòàòêà ïî âèäàì êðàòêîñðî÷íûõ îáÿçàòåëüñòâ ìîæíî ðàññ÷èòàòü ïî äàííûì áàëàíñà êàê:</w:t>
      </w:r>
    </w:p>
    <w:tbl>
      <w:tblPr>
        <w:tblW w:w="5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</w:tblGrid>
      <w:tr>
        <w:trPr/>
        <w:tc>
          <w:tcPr>
            <w:tcW w:w="575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ÎÊÇí è ÎÊÇê - îñòàòîê çàäîëæåííîñòè íà íà÷àëî è êîíåö ïåðèîä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ïîëíå ïîíÿòíî, ÷òî òàêîé ðàñ÷åò áóäåò âåñüìà ïðèáëèçèòåëüíû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ïîëó÷åíèÿ áîëåå äîñòîâåðíîé èíôîðìàöèè ñëåäóåò ïðèâëå÷ü åæåìåñÿ÷íûå äàííûå îá îñòàòêàõ êðåäèòîðñêîé çàäîëæåííîñòè, îòðàæàåìûå â æóðíàëàõ-îðäåðàõ %4 "Êðàòêîñðî÷íûå êðåäèòû áàíêîâ", %6 "Ðàñ÷åòû ñ ïîñòàâùèêàìè", %8 "Ðàñ÷åòû ïî àâàíñàì ïîëó÷åííûì", "Ðàñ÷åòû ñ áþäæåòîì", %10 "Ðàñ÷åòû ïî îïëàòå òðóäà" è "Ðàñ÷åòû ïî ñîöèàëüíîìó ñòðàõîâàíèþ è îáåñïå÷åíèþ" èëè â çàìåíÿþùèõ èõ âåäîìîñòÿõ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àíàëèçà óäîáíî èñïîëüçîâàòü òàáëèöó 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èç êðàòêîñðî÷íûõ îáÿçàòåëüñòâ ïî ñðîêàì èõ âîçíèêíîâåíèÿ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559"/>
      </w:tblGrid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èä îáÿçàòåëüñò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èé ïå-ðèîä êðåäè-òîâàíèÿ â ïðåäûäóùåì ãîäó, äí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èé îñ-òàòîê êðåäè-òîðñêîé çà-äîëæåííî-ñòè â òåêó-ùåì ãîäó, 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áîðîò ïî äåáåòó çà òå-êóùèé ïåðè-îä, òûñ.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äîëæè-òåëüíîñòü êðåäèòîâà-íèÿ â òåêó-ùåì ãîäó, äí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ãð.2*360)/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ð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Çàäîëæåííîñòü ïî êðàòêîñðî÷íûì ññóäàì áàí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4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3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4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Êðåäèòîðñêàÿ çàäîëæåííîñòü ïî ðàñ-÷åòàì ñ ïîñòàâùèê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9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9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Àâàíñû, ïîëó÷åííûå îò ïîêóïàòåëåé è çàêàç÷è-ê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0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5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Ðàñ÷åòû ñ áþäæåò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Ðàñ÷åòû ïî îïëàòå òðó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7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1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Ðàñ÷åòû ïî ñîöèàëü-íîìó ñòðàõîâàíèþ è îáåñïå÷åíè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ííûå òàáëèöû 9 ñâèäåòåëüñòâóþò î íàèáîëåå ñåðüåçíûõ èçìåíåíèÿõ â ñðîêàõ êðåäèòîâàíèÿ, ïðîèçîøåäøèõ â òåêóùåì ãîäó ïî ñòàòüÿì êðàòêîñðî÷íûõ ññóä áàíêà è êðåäèòîðñêîé çàäîëæåííîñòè çà òîâàðû, ðàáîòû è óñëóãè. Òàê, ñðåäíèé ïåðèîä ïðåäîñòàâëåíèÿ áàíêîâñêèõ êðåäèòîâ â ñðàâíåíèè ñ ïðåäûäóùèì ãîäîì ñîêðàòèëñÿ íà 25.7 äíÿ è ñîñòàâèë 88.6 äíåé. Îáðàùàåò íà ñåáÿ âíèìàíèå óìåíüøåíèå íà 7.8 äíÿ ñðîêà ïîãàøåíèÿ òîâàðíîãî êðåäèòà. Òàê, åñëè â ïðåäûäóùåì ãîäó ïåðèîä ïîãàøåíèÿ êðåäèòîðñêîé çàäîëæåííîñòè ñîñòàâëÿë 49.2 äíÿ, òî â îò÷åòíîì ãîäó - 41.4 äíÿ. Â öåëîì, òàêàÿ òåíäåíöèÿ ñâèäåòåëüñòâóåò îá óõóäøåíèè óñëîâèé ïîãàøåíèÿ êðåäèòà, à, ñëåäîâàòåëüíî, è ñíèæåíèè ëèêâèäíîñòè. Òîãäà, ôèíàíñîâàÿ óñòîé÷èâîñòü ïðåäïðèÿòèÿ áóäåò çàâèñåòü îò òîãî, êàêèì îáðàçîì îíî ñòðîèëî â òåêóùåì ïåðèîäå âçàèìîðàñ÷åòû ñî ñâîèìè äîëæíèêàìè (äåáèòîðàìè). Íàïîìíèì, ÷òî íåîáõîäèìûì óñëîâèåì ñòàáèëüíîñòè äåÿòåëüíîñòèÿâëÿåòñÿ ïîëó÷åíèå êðåäèòà íà òåõ æå óñëîâèÿõ (èëè ëó÷øèõ), íà êîòîðûõ ñàìî ïðåäïðèÿòèå åãî îêàçûâàåò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èñòåìà ïîêàçàòåëåé, èñïîëüçóåìûõ äëÿ îöåíêè ïëàòåæåñïîñîáíîñòè è ëèêâèäíîñòè, ïðåäñòàâëåíà â òàáëèöå 10.</w:t>
      </w:r>
    </w:p>
    <w:tbl>
      <w:tblPr>
        <w:tblW w:w="90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7"/>
        <w:gridCol w:w="2267"/>
      </w:tblGrid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ÀÒÅË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ÇÍÀ×ÅÍ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ÐÀÑ×ÅÒÍÀß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ÔÎÐÌÓËÀ È ÈÑ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Î×ÍÈÊÈ ÈÍ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ÔÎÐÌÀÖ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ÖÈÔÐÎÂÎÉ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ÈÌÅÐ (ïî äàí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ûì íà êîíåö ãîä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 Êîýôôèöèåíò àáñîëþòíîé ëèêâèäíîñòè (ñðî÷íîñòè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ûâàåò, êàêàÿ ÷àñòü òåêóùåé çàäîëæåííîñòè ìîæåò áûòü ïîãàøåíà íà äàòó ñîñòàâëåíèÿ áàëàíñà èëè äðóãóþ äàò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 äåíåæíûå ñðåäñòâà+áûñòðîðåàëèçóåìûå öåííûê áóìàãè ) / êðàòêîñðî÷íûå îáÿçàòåëüñòâà (èòîã III ðàçäåëà ïàññèâà áàëàíñà-íåòò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</w:t>
            </w: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 Óòî÷íåííûé êîýôôèöèåíò ëèêâèäíî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ûâàåò, êàêàÿ ÷àñòü òåêóùèõ îáÿçàòåëüñòâ ìîæåò áûòü ïîãàøåíà íå òîëüêî çà ñ÷åò èìåþùèõñÿ ñðåäñòâ, íî è îæèäàåìûõ ïîñòóïëåíèé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 äåíåæíûå ñðåäñòâà+áûñòðîðåàëèçóåìûå öåííûå áóìàãè+ äåáèòîðñêàÿ çàäîëæåííîñòü) /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îáÿçàòåëüñòâà (èòîã III ðàçäåëà ïàññèâà áàëàíñà-íåòò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 Îáùèé êîýôôèöèåíò ëèêâèäíî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çâîëÿåò óñòàíîâèòü, â êàêîé ñòåïåíè òåêóùèå àêòèâû ïîêðûâàþò êðàòêîñðî÷íûå îáÿçàòåëüñòâ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êóùèå àêòèâû (II-III ðàçäåë àêòèâà áàëàíñà íåòòî) /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îáÿçàòåëüñòâà (èòîã III ðàçäåëà ïàññèâà áàëàíñà-íåòò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 Îáîðîòíûé êàïèòàë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âèäåòåëüñòâóåò î ïðåâûøåíèè òåêóùèõ àêòèâîâ íàä êðàòêîñðî÷íûìè îáÿçàòåëüñòâàìè (îá îáùåé ëèêâèäíîñòè ïðåäïðèÿòèÿ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êóùèå àêòèâ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(II+III ðàçäåëû àêòèâà) -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êðàòêîñðî÷íûå îáÿçàòåëüñòâà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èòîã III ðàçäåëà ïàññèâ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 Êîýôôèöèåíò ìàíåâðåííîñò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ûâàåò, êàêàÿ ÷àñòü ñîáñòâåííûõ èñòî÷íèêîâ âëîæåíà â íàèáîëåå ìîáèëüíûå àêòèâ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áîðîòíûé êàïèòàë  /  èñòî÷íèêè ñîáñòâåííûõ ñðåäñòâ (I ðàçäåë ïàññèâà áàëàíñ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 Äîëÿ òðóäíîðåàëèçóåìûõ àêòèâîâ â îáùåé âåëè÷èíà òåêóùè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Õàðàêòåðèçóåò "êà÷åñòâî"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ëåæàëûå çàïàñû ìàòåðèàëîâ, òðóäíîðåàëèçóåìàÿ ïðîäóêöèÿ, ïðîñðî÷åííàÿ äåáèòîðñêàÿ çàäîëæåííîñòü (äàííûå óïðâëåí÷åñêîãî ó÷åòà)  /  òåêóùèå àêòèâû (ðàñ÷åòí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 Ñîîòíîøåíèå òðóäíîðåàëèçóåìûõ è ëåãêîðåàëèçóåìû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Õàðàêòåðèçóåò "êà÷åñòâî"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ðóäíîðåàëèçóåìûå àêòèâû (äàííûå óïðàâëåí÷åñêîãî ó÷åòà)  /  (òåêóùèå àêòèâû - òðóäíîðåàëèçóåìûå àêòèâû) (ðàñ÷åòíî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 Ñðåäíèé ïåðèîä ïðåäîñòàâëåíèÿ êðåäèò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Õàðàêòåðèçóåò äëèòåëüíîñòü êðåäèòîâàíèÿ ïðåäïðèÿòèÿ åãî êîíòðàãåíò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èé îñòàòîê * êîëè÷åñòâî äíåé â ïåðèîäå  /  ñóììà îáîðîòà (îáîðîò ïî äåáåòó ñ÷åòîâ îáÿçàòåëüñòâ 60,64,68,90 è äð.) çà ïåðèî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Àíàëèç ñòðóêòóðû èñòî÷íèêîâ ñðåäñòâ è èõ èñïîëüçîâà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öåíêà ñòðóêòóðû èñòî÷íèêîâ ñðåäñòâ ïðîâîäèòñÿ êàê âíóòðåííèìè, òàê è âíåøíèìè ïîëüçîâàòåëÿìè áóõãàëòåðñêîé èíôîðìàö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íåøíèå ïîëüçîâàòåëè (áàíêè, èíâåñòîðû, êðåäèòîðû) îöåíèâàþò èçìåíåíèå äîëè ñîáñòâåííûõ ñðåäñòâ ïðåäïðèÿòèÿ â îáùåé ñóììå èñòî÷íèêîâ ñðåäñòâ ñ òî÷êè çðåíèÿ ôèíàíñîâîãî ðèñêà ïðè çàêëþ÷åíèè ñäåëîê. Ðèñê íàðàñòàåò ñ óìåíüøåíèåì äîëè ñîáñòâåííûõ èñòî÷íèêîâ ñðåä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íóòðåííèé àíàëèç ñòðóêòóðû èñòî÷íèêîâ èìóùåñòâà ñâÿçàí ñ îöåíêîé àëüòåðíàòèâíûõ âàðèàíòîâ ôèíàíñèðîâàíèÿ äåÿòåëüíîñòè ïðåäïðèÿòèÿ. Ïðè ýòîì îñíîâíûìè êðèòåðèÿìè âûáîðà ÿâëÿþòñÿ óñëîâèÿ ïðèâëå÷åíèÿ çàåìíûõ ñðåäñòâ, èõ "öåíà", ñòåïåíü ðèñêà, âîçìîæíûå íàïðàâëåíèÿ èñïîëüçîâàíèÿ è ò. 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îáùåì ñëó÷àå âíå çàâèñèìîñòè îò îðãàíèçàöèîííî-ïðàâîâûõ âèäîâ è ôîðì ñîáñòâåííîñòè èñòî÷íèêàìè ôîðìèðîâàíèÿ èìóùåñòâà ëþáîãî ïðåäïðèÿòèÿ ÿâëÿþòñÿ ñîáñòâåííûå è çàåìíûå ñðåäñòâ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öåëîì èíôîðìàöèÿ î âåëè÷èíå ñîáñòâåííûõ èñòî÷íèêîâ ïðåäñòàâëåíà â I ðàçäåëå ïàññèâà áàëàíñà. Ê íèì, â ïåðâóþ î÷åðåäü, îòíîñÿòñÿ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ñòàâíûé êàïèòàë - ñòîèìîñòíîå îòðàæåíèå ñîâîêóïíîãî âêëàäà ó÷ðåäèòåëåé (ñîáñòâåííèêîâ) â èìóùåñòâî ïðåäïðèÿòèÿ ïðè åãî ñîçäàíèè. Ðàçìåð óñòàâíîãî êàïèòàëà îïðåäåëÿåòñÿ ó÷ðåäèòåëüíûìè äîêóìåíòàìè è ìîæåò áûòü èçìåíåí òîëüêî ïî ðåøåíèþ ó÷ðåäèòåëåé ïðåäïðèÿòèÿ è âíåñåíèþ ñîîòâåòñòâóþùèõ èçìåíåíèé â ó÷ðåäèòåëüíûå äîêóìåíò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åçåðâíûé ôîíä - èñòî÷íèê ñîáñòâåííûõ ñðåäñòâ, ñîçäàâàåìûé ïðåäïðèÿòèåì, â ñîîòâåòñòâèè ñ çàêîíîäàòåëüñòâîì, ïóòåì îò÷èñëåíèé îò ïðèáûëè. Ðåçåðâíûé ôîíä èìååò ñòðîãî öåëåâîå íàçíà÷åíèå - èñïîëüçóåòñÿ íà âûïëàòó äîõîäîâ ó÷ðåäèòåëÿì ïðè îòñóòñòâèè èëè íåäîñòàòî÷íîñòè ïðèáûëè îò÷åòíîãî ãîäà, íà ïîêðûòèå óáûòêîâ ïðåäïðèÿòèÿ çà îò÷åòíûé ãîä è äð.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îíäû ñïåöèàëüíîãî íàçíà÷åíèÿ - èñòî÷íèêè ñîáñòâåííûõ ñðåäñòâ ïðåäïðèÿòèÿ, îáðàçóåìûå çà ñ÷åò îò÷èñëåíèé îò ïðèáûëè, îñòàþùåéñÿ â ðàñïîðÿæåíèè ïðåäïðèÿòè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ðàñïðåäåëåííàÿ ïðèáûëü - ÷àñòü ÷èñòîé ïðèáûëè, êîòîðàÿ íå áûëà ðàñïðåäåëåíà ïðåäïðèÿòèåì ïî ñîñòîÿíèþ íà äàòó ñîñòàâëåíèÿ îò÷åò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ííûå î ñîñòàâå è äèíàìèêå çàåìíûõ ñðåäñòâ îòðàæàþòñÿ âî II è III ðàçäåëàõ ïàññèâà. Ê íèì îòíîñÿòñÿ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àòêîñðî÷íûå êðåäèòû áàíêîâ - ññóäû áàíêîâ, íàõîäÿùèõñÿ êàê âíóòðè ñòðàíû, òàê è çà ðóáåæîì, ïîëó÷åííûå íà ñðîê äî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ëãîñðî÷íûå êðåäèòû áàíêîâ - ññóäû áàíêîâ, ïîëó÷åííûå íà ñðîê áîëåå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àòêîñðî÷íûå çàéìû - ññóäû çàèìîäàâöåâ (êðîìå áàíêîâ), íàõîäÿùèõñÿ êàê âíóòðè ñòðàíû, òàê è çà ðóáåæîì, ïîëó÷åííûå íà ñðîê íå áîëåå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ëãîñðî÷íûå çàéìû - ññóäû çàèìîäàâöåâ (êðîìå áàíêîâ), ïîëó÷åííûå íà ñðîê áîëåå îäíîãî ãî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ðåäèòîðñêàÿ çàäîëæåííîñòü ïðåäïðèÿòèÿ ïîñòàâùèêàì è ïîäðÿä÷èêàì, îáðàçîâàâøàÿñÿ â ðåçóëüòàòå ðàçðûâà ìåæäó âðåìåíåì ïîëó÷åíèÿ òîâàðíî-ìàòåðèàëüíûõ öåííîñòåé èëè ïîòðåáëåíèåì óñëóã è åãî ôàêòè÷åñêîé îïëàòû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äîëæåííîñòü ïî ðàñ÷åòàì ñ áþäæåòîì, âîçíèêøàÿ âñëåäñòâèå ðàçðûâà ìåæäó âðåìåíåì íà÷èñëåíèÿ è äàòîé ïëàòåæ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ëãîâûå îáÿçàòåëüñòâà ïðåäïðèÿòèÿ ïåðåä ñâîèìè ðàáîòíèêàìè ïî îïëàòå èõ òðóä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äîëæåííîñòü îðãàíàì ñîöèàëüíîãî ñòðàõîâàíèÿ è îáåñïå÷åíèÿ, îáðàçîâàâøàÿñÿ ââèäó ðàçðûâà ìåæäó âðåìåíåì âîçíèêíîâåíèÿ îáÿçàòåëüñòâà è äàòîé ïëàòåæà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äîëæåííîñòü ïðåäïðèÿòèÿ ïðî÷èì õîçÿéñòâåííûì êîíòðàãåíòà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 ÷èñëó îñíîâíûõ ïîêàçàòåëåé, õàðàêòåðèçóþùèõ ñòðóêòóðó èñòî÷íèêîâ ñðåäñòâ, îòíîñÿòñÿ: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 êîýôôèöèåíò âàæåí êàê äëÿ èíâåñòîðîâ, òàê è äëÿ êðåäèòîðîâ ïðåäïðèÿòèÿ, ïîñêîëüêó îí õàðàêòåðèçóåò äîëþ ñðåäñòâ, âëîæåííûõ ñîáñòâåííèêàìè â îáùóþ ñòîèìîñòü èìóùåñòâà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ííûå áóõãàëòåðñêîãî áàëàíñà àíàëèçèðóåìîãî ïðåäïðèÿòèÿ ñâèäåòåëüñòâóåò î äîñòàòî÷íî âûñîêîì çíà÷åíèè êîýôôèöèåíòà íåçàâèñèìîñòè (60.6% â íà÷àëå ãîäà  è 58,0% â êîíöå ãîäà). Òàêèì îáðàçîì, ìîæíî ñäåëàòü âûâîä î òîì, ÷òî áîëüøàÿ ÷àñòü èìóùåñòâà ïðåäïðèÿòèÿ ôîðìèðóåòñÿ çà ñ÷åò ñîáñòâåííûõ èñòî÷íèê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áîëüøèíñòâå ñòðàí ñ ðàçâèòûìè ðûíî÷íûìè îòíîøåíèÿìè ñ÷èòàåèñÿ, ÷òî åñëè ýòîò êîýôôèöèåíò áîëüøå èëè ðàâåí 50%, òî ðèñê êðåäèòîðîâ ìèíèìàëüíûé: ðåàëèçîâàâ ïîëîâèíó èìóùåñòâà, ñôîðìèðîâàííîãî çà ñ÷¸ò ñîáñòâåííûõ ñðåäñòâ, ïðåäïðèÿòèå ñìîæåò ïîãàñèòü ñâîè äîëãîâûå îáÿçàòåëüñòâ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 ôèíàíñîâîé óñòîé÷èâîñòè (ñòàáèëüíîñòè):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Çíà÷åíèå êîýôôèöèåíòà ïîêàçûâàåò óäåëüíûé âåñ òåõ èñòî÷íèêîâ ôèíàíñèðîâàíèÿ, êîòîðûå ïðåäïðèÿòèå ìîæåò èñïîëüçîâàòü â ñâîåé äåÿòåëüíîñòè äëèòåëüíîå âðåìÿ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ñêîëüêó ïî äàííûì áóõãàëòåðñêîãî áàëàíñà àíàëèçèðóåìîå ïðåäïðèÿòèå íå èìåëî äîëãîñðî÷íûõ êðåäèòîâ, çíà÷åíèå êîýôôèöèåíòà ôèíàíñîâîé óñòîé÷èâîñòè áóäåò ñîâïàäàòü ñ ðàññ÷èòàííûì ðàíåå ïîêàçàòåëå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 ôèíàíñèðîâàíèÿ:</w:t>
      </w:r>
    </w:p>
    <w:tbl>
      <w:tblPr>
        <w:tblW w:w="6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1"/>
      </w:tblGrid>
      <w:tr>
        <w:trPr/>
        <w:tc>
          <w:tcPr>
            <w:tcW w:w="619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îýôôèöèåíò ïîêàçûâàåò, êàêàÿ ÷àñòü äåÿòåëüíîñòè ïðåäïðèÿòèÿ ôèíàíñèðóåòñÿ çà ñ÷åò ñîáñòâåííûõ ñðåäñòâ, à êàêàÿ - çà ñ÷åò çàåìíûõ. Ñèòóàöèÿ, ïðè êîòîðîé âåëè÷èíà êîýôôèöèåíòà ôèíàíñèðîâàíèÿ ìåíüøå 1 (áîëüøàÿ ÷àñòü èìóùåñòâà ïðåäïðèÿòèÿ ñôîðìèðîâàíà çà ñ÷åò çàåìíûõ ñðåäñòâ), ìîæåò ñâèäåòåëüñòâîâàòü îá îïàñíîñòè íåïëàòåæåñïîñîáíîñòè è íåðåäêî çàòðóäíÿåò âîçìîæíîñòü ïîëó÷åíèÿ êðåäèò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àçó æå ñëåäóåò ïðåäîñòåðå÷ü îò áóêâàëüíîãî ïîíèìàíèÿ ðåêîìåíäóåìûõ çíà÷åíèé äëÿ ðàññìîòðåííûõ ïîêàçàòåëåé. Â ðÿäå ñëó÷àåâ äîëÿ ñîáñòâåííûõ ñðåäñòâ â èõ îáùåì îáúåìå ìîæåò áûòü ìåíåå ïîëîâèíû è, òåì íå ìåíåå, òàêèå ïðåäïðèÿòèÿ áóäóò ñîõðàíÿòü äîâîëüíî âûñîêóþ ôèíàíñîâóþ óñòîé÷èâîñòü. Ýòî, â ïåðâóþ î÷åðåäü, êàñàåòñÿ ïðåäïðèÿòèé, äåÿòåëüíîñòü êîòîðûõ õàðàêòåðèçóåòñÿ âûñîêîé îáîðà÷èâàåìîñòüþ àêòèâîâ, ñòàáèëüíûì ñïðîñîì íà ðåàëèçóåìóþ ïðîäóêöèþ, íàëàæåííûìè êàíàëàìè ñíàáæåíèÿ è ñáûòà; íèçêèì óðîâíåì ïîñòîÿííûõ çàòðàò (íàïðèìåð, òîðãîâûå è ïîñðåäíè÷åñêèå îðãàíèçàöèè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òî æå âðåìÿ äëÿ êàïèòàëîåìêèõ ïðåäïðèÿòèé ñ äëèòåëüíûì ïåðèîäîì îáîðîòà ñðåäñòâ, èìåþùèõ çíà÷èòåëüíûé óäåëüíûé âåñ àêòèâîâ öåëåâîãî íàïðàâëåíèÿ (íàïðèìåð, ïðåäïðèÿòèÿ ìàøèíîñòðîèòåëüíîé îòðàñëè), äîëÿ çàåìíûõ ñðåäñòâ 40-50% ìîæåò áûòü îïàñíîé äëÿ èõ ôèíàíñîâîé ñòàáèëü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ñîáîå âíèìàíèå ïðè îöåíêå ñòðóêòóðû èñòî÷íèêîâ èìóùåñòâà ïðåäïðèÿòèÿ äîëæíî áûòü óäåëåíî ñïîñîáó èõ ðàçìåùåíèÿ â àêòèâå. Â ýòîì ïðîÿâëÿåòñÿ íåðàçðûâíàÿ ñâÿçü àíàëèçà ïàññèâíîé è àêòèâíîé ÷àñòåé áàëàíñà. Èçâåñòíî, ÷òî íà àíøèõ ïðåäïðèÿòèÿõ ñêîïèëàñü ìàññà íåèñïîëüçóåìûõ (èëè ñëàáî èñïîëüçóåìûõ) îñíîâíûõ è îáîðîòíûõ ñðåäñòâ, çàâûøàþùèõ îáùóþ âåëè÷èíó èìóùåñòâà ïðåäïðèÿòèÿ. Ê ÷èñëó îòðèöàòåëüíûõ ïîñëåäñòâèé óêàçàííîãî ÿâëåíèÿ îòíîñèòñÿ ïîâûøåííàÿ ïîòðåáíîñòü â äîïîëíèòåëüíîì ôèíàíñèðîâàíèè, ïîêðûâàþùåì îòâëå÷åíèå ñðåäñòâ èç îáîðîòà. Ïîñêîëüêó ñîáñòâåííûå ñðåäñòâà ïðåäïðèÿòèÿ îãðàíè÷åíû, òî èñòî÷íèêîì äîïîëíèòåëüíîãî ôèíàíñèðîâàíèÿ äåÿòåëüíîñòè ñòàíîâÿòñÿ, êàê ïðàâèëî, äîðîãîñòîÿùèå áàíêîâñêèå êðåäèò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ìåðîì ñêàçàííîìó ÿâëÿåòñÿ àíàëèçèðóåìîå íàìè ïðåäïðèÿòèå. Òàê, ñîîòíîøåíèå ñîáñòâåííûõ è çàåìíûõ ñðåäñòâ ó íåãî ñîñòàâèëî â íà÷àëå ãîäà 1.54 (1932 / 1255) è 1.73 (2403 / 1393) â êîíöå ãîäà, ÷òî íà ïåðâûé âçãëÿä ïîçâîëÿåò ãîâîðèòü î äîñòàòî÷íî âûñîêîé ôèíàíñîâîé óñòîé÷èâîñòè ïðåäïðèÿòèÿ è íåáîëüøîì ðèñêå äëÿ åãî êðåäèòîð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àêî, êàê ìû óáåäèëèñü ðàíåå, èñòèííîå ôèíàíñîâîå ïîëîæåíèå ïðåäïðèÿòèÿ äàëåêî íå òàê ñòàáèëüíî, êàê ýòî ïðåäñòàâëÿåòñÿ ïî ïðîâåäåííûì âûøå ðàñ÷åòàì. Äåéñòâèòåëüíî, ñîáñòâåííûå èñòî÷íèêè â èõ îáùåì îáúåìå èìåþò íàèáîëüøèé óäåëüíûé âåñ. Íî, êàê ïîêàçàë àíàëèç ñîñòîÿíèÿ èìóùåñòâà ïðåäïðèÿòèÿ, (ñì. ï.1.2), çíà÷èòåëüíûé îáúåì ñðåäñòâ âëîæåí â òðóäíîðåàëèçóåìûå àêòèâû (çàëåæàëûå çàïàñû ìàòåðèàëîâ, íå ïîëüçóþùóþñÿ ñïðîñîì ãîòîâóþ ïðîäóêöèþ, ñîìíèòåëüíóþ äåáèòîðñêóþ çàäîëæåííîñòü), ÷òî ñîçäàåò ðåàëüíóþ óãðîçó íåïëàòåæåñïîñîáíîñòè ïðåäïðèÿòèÿ. Òàêèì îáðàçîì, ìû åù¸ ðàç óáåäèëèñü â òîì, ÷òî áóõãàëòåð, àíàëèçèðóþùèé ôèíàíñîâîå ïîëîæåíèå ïðåäïðèÿòèÿ, äîëæåí ñòðîèòü ñâîè âûâîäû, â ïåðâóþ î÷åðåäü, íà äàííûõ àíàëèòè÷åñêîãî ó÷åòà, ðàñêðûâàþùèõ íàïðàâëåíèÿ âëîæåíèÿ ñðåä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ëåå ïåðåõîäÿò ê àíàëèçó èçìåíåíèé, èìåâøèõ ìåñòî êàê â ñîñòàâå ñîáñòâåííûõ, òàê è çàåìíûõ ñðåäñòâ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Àíàëèç ñîáñòâåííûõ èñòî÷íèê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åëåñîîáðàçíî íà÷èíàòü ñ îöåíêè èõ ñòðóêòóðû è ñîñòàâà ïî äàííûì áàëàíñà è ðàñøèôðîâîê ê íåìó. Èç íèõ, â ÷àñòíîñòè, ñëåäóåò, ÷òî èñòî÷íèêè ñîáñòâåííûõ ñðåäñòâ àíàëèçèðóåìîãî ïðåäïðèÿòèÿ â ñâîåé îñíîâíîé ìàññå ïðåäñòàâëåíû åãî óñòàâíûì êàïèòàëîì, äîëÿ êîòîðîãî ñîñòàâèëà 98.7% â íà÷àëå ãîäà è 86.4% â êîíöå. Äðóãèì, ïðåäñòàâëåííûì â áàëàíñå ýëåìåíòàì ñîáñòâåííûõ ñðåäñòâ ïðåäïðèÿòèÿ, ÿâëÿþòñÿ ôîíäû ñïåöèàëüíîãî íàçíà÷åíèÿ, äîëÿ êîòîðûõ â òå÷åíèå ãîäà âîçðîñëà ñ 1.3% äî 13.6%. Îòìåòèì, ÷òî ïîäîáíàÿ ñòðóêòóðà ñîáñòâåííûõ èñòî÷íèêîâ ÿâëÿåòñÿ äàëåêî íå èäåàëüíîé. Â ÷àñòíîñòè, èíâåñòîðîâ ïðåäïðèÿòèÿ äîëæíî áûëî áû íàñòîðîæèòü îòñóòñòâèå â áàëàíñå ñòàòüè "Íåðàñïðåäåëåííàÿ ïðèáûëü" è ÷ðåçâû÷àéíî ìàëàÿ âåëè÷èíà, îòðàæàåìàÿ ïî ñòàòüå "Ôîíäû ñïåöèàëüíîãî íàçíà÷åíèÿ</w:t>
        <w:tab/>
        <w:t>", ïîñêîëüêó óêàçàííûå ïàññèâû ïðåäñòàâëÿþò ñîáîé ôèíàíñîâûé ðåçóëüòàò äåÿòåëüíîñòè ïðåäïðèÿòèÿ è ñâèäåòåëüñòâóþò î òîì, ñêîëüêî ïðåäïðèÿòèå "íàðàáîòàëî" çà ïåðèîä ñâîåãî ñóùåñòâîâàíèÿ. Â ÷àñòíîñòè, äàííûå ïî ñòàòüå "Íåðàñïåäåëåííàÿ ïðèáûëü ïðîøëûõ ëåò" ãîâîðÿò î òîì, íà ñêîëüêî óâåëè÷èëèñü àêòèâû ïðåäïðèÿòèÿ ñ ìîìåíòà åãî ñóùåñòâîâàíèÿ çà ñ÷åò åãî ñîáñòâåííûõ èñòî÷íèêîâ. Àíàëîãè÷íî, íàëè÷èå â áàëàíñå èíôîðìàöèè î íåðàñïðåäåëåííîé ïðèáûëè ñâèäåòåëüñòâóåò î âåëè÷èíå óâåëè÷åíèÿ èìóùåñòâà ïðåäïðèÿòèÿ â òåêóùåì ãîä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òåì ïåðåõîäÿò ê ïîýëåìåíòíîìó èçó÷åíèþ êàæäîãî èñòî÷íèêà, èìåÿ â âèäó èõ ðàçëè÷íóþ ðîëü â ôóíêöèîíèðîâàíè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, ïðè àíàëèçå óñòàâíîãî êàïèòàëà ïðåæäå âñåãî îöåíèâàþò ïîëíîòó åãî ôîðìèðîâàíèÿ, âûÿñíÿÿ, â ñëó÷àå íåîáõîäèìîñòè, êòî èç ó÷ðåäèòåëåé íå âûïîëíèë (÷àñòè÷íî âûïîëíèë) ñâîè îáÿçàòåëüñòâà ïî âêëàäó â óñòàâíîé êàïèòàë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 âíåñåííûå â óñòàâíîé êàïèòàë àêòèâû íà ìîìåíò ñîñòàâëåíèÿ áóõãàëòåðñêîãî áàëàíñà â ñèíòåòè÷åñêîì ó÷åòå îòðàæàþòñÿ â ñ÷åòå 75 "Ðàñ÷åòû ñ ó÷ðåäèòåëÿìè" êàê äåáåòîâîå ñàëüäî. Ñëåäîâàòåëüíî, èíôîðìàöèÿ î âåëè÷èíå çàäîëæåííîñòè ó÷àñòíèêîâ ïî èõ âêëàäàì â óñòàâíîé êàïèòàë áóäåò îòðàæåíà â àêòèâå áàëàíñà ïî ñòàòüå "Ðàñ÷åòû ñ ó÷ðåäèòåëÿìè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àëåå ñëåäóåò óáåäèòüñÿ â ñòàáèëüíîñòè âåëè÷èíû óñòàâíîãî êàïèòàëà â òå÷åíèå îò÷åòíîãî ïåðèîäà è å¸ ñîîòâåòñòâèè äàííûì, çàôèêñèðîâàííûì â ó÷ðåäèòåëüíûõ äîêóìåíòàõ. Ñîãëàñíî äåéñòâóþùåìó çàêîíîäàòåëüñòâó, âñå èçìåíåíèÿ, ñâÿçàííûå ñ âåëè÷èíîé óñòàâíîãî êàïèòàëà (è ñëåäîâàòåëüíî, çàïèñè ïî ñ÷åòó 85 "Óñòàâíîé ôîíä") ìîãóò ïðîèçâîäèòüñÿ ëèøü ïîñëå âíåñåíèÿ èçìåíåíèé â ó÷ðåäèòåëüíûå äîêóìåíòû è èõ ïåðåðåãèñòðàö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÷åâèäíî, ÷òî àíàëèç óñòàâíîãî êàïèòàëà èìååò ñâîþ ñïåöèôèêó â çàâèñèìîñòè îò îðãàíèçàöèîííî-ïðàâîâîé ôîðìû ñîçäàíèÿ ïðåäïðèÿòèÿ. Â ÷àñòíîñòè, äëÿ ïðåäïðèÿòèé, äåéñòâóþùèõ êàê àêöèîíåðíûå îáùåñòâà, öåëåñîîáðàçíî îöåíèòü ñòðóêòóðó óñòàâíîãî êàïèòàëà (äîëþ îáûêíîâåííûõ è ïðèâèëåãèðîâàííûõ àêöèé), äëÿ ÷åãî ïðèâëåêàþòñÿ àíàëèòè÷åñêèå äàííûå ïîñ÷åòó 85 "Óñòàâíîé ôîíä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àíàëèçå íåðàñïðåäåëåííîé ïðèáûëè ïðåäïðèÿòèÿ ñëåäóåò îöåíèòü èçìåíåíèå å¸ äîëè â îáùåì îáúåìå ñîáñòâåííûõ èñòî÷íèêîâ. Òåíäåíöèÿ ê ñíèæåíèþ ýòîãî ïîêàçàòåëÿ ñâèäåòåëüñòâóåò, êàê ïðàâèëî, î ïàäåíèè äåëîâîé àêòèâíîñòè è, ñëåäîâàòåëüíî, äîëæíà ñòàòü ïðåäìåòîì îñîáîãî âíèìàíèÿ ðóêîâîäèòåëÿ ïðåäïðèÿòèÿ è åãî ãëàâíîãî áóõãàëòåð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å ìåíüøåå çíà÷åíèå äëÿ îöåêè ýôôåêòèâíîñòè äåÿòåëüíîñòè ïðåäïðèÿòèÿ èìååò äèíàìèêà âåëè÷èíû ôîíäîâ ñïåöèàëüíîãî íàçíà÷åíèÿ (íàêîïëåíèÿ è ïîòðåáëåíèÿ). Ïðè ýòîì àíàëèç äîëæåí ó÷èòûâàòü ðàçëè÷íóþ ôóíêöèîíàëüíóþ ðîëü óêàçàííûõ ôîíäîâ â ìåõàíèêå ôèíàíñèðîâàíèÿ äåÿòåëüíîñòè ïðåäïðèÿòèÿ. Ïîýòîìó àíàëèç ñëåäóåò âåñòè ðàçäåëüíî â ÷àñòè ñðåäñòâ, íàïðàâëÿåìûå íà ïðîçâîäñòâåííûå íóæäû (èíâåñòèðîâàíèå è ïîïîëíåíèå îáîðîòíûõ ñðåäñòâ) è íóæäû ïîòðåáëåíèÿ. Ñ ýòîé öåëüþ ïðèâëåêàåòñÿ èíôîðìàöèÿ ô.¹5 "Ïðèëîæåíèå ê áàëàíñó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